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9"/>
          <w:szCs w:val="19"/>
        </w:rPr>
      </w:pPr>
      <w:r>
        <w:rPr>
          <w:b/>
          <w:bCs/>
          <w:sz w:val="19"/>
          <w:szCs w:val="19"/>
        </w:rPr>
        <w:t>ВОЗВРАТ (ЗАМЕНА) ТОВАРА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В соответствии с законодательством Украины существуют две ситуации, в которых Вы можете вернуть купленный у нас товар: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19"/>
          <w:szCs w:val="19"/>
        </w:rPr>
        <w:t xml:space="preserve">Первая: </w:t>
      </w:r>
      <w:r>
        <w:rPr>
          <w:b/>
          <w:bCs/>
          <w:sz w:val="19"/>
          <w:szCs w:val="19"/>
        </w:rPr>
        <w:t>товар неисправен</w:t>
      </w:r>
      <w:r>
        <w:rPr>
          <w:sz w:val="19"/>
          <w:szCs w:val="19"/>
        </w:rPr>
        <w:t xml:space="preserve"> (вина производителя).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19"/>
          <w:szCs w:val="19"/>
        </w:rPr>
        <w:t xml:space="preserve">Вторая: </w:t>
      </w:r>
      <w:r>
        <w:rPr>
          <w:b/>
          <w:bCs/>
          <w:sz w:val="19"/>
          <w:szCs w:val="19"/>
        </w:rPr>
        <w:t>товар Вам не подошел.</w:t>
      </w:r>
      <w:r>
        <w:rPr>
          <w:sz w:val="19"/>
          <w:szCs w:val="19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>І.</w:t>
      </w:r>
      <w:r>
        <w:rPr>
          <w:b/>
          <w:bCs/>
          <w:i/>
          <w:iCs/>
          <w:sz w:val="19"/>
          <w:szCs w:val="19"/>
        </w:rPr>
        <w:t xml:space="preserve"> Рассмотрим первую ситуацию</w:t>
      </w:r>
      <w:r>
        <w:rPr>
          <w:sz w:val="19"/>
          <w:szCs w:val="19"/>
        </w:rPr>
        <w:t>. Возможны два варианта: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bCs/>
          <w:sz w:val="19"/>
          <w:szCs w:val="19"/>
        </w:rPr>
        <w:t>1. Товар подлежит гарантийному ремонту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В данной ситуации замена товара на новый возможна только при соблюдении двух условий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) со дня приобретения прошло не более 14 дней;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>2) товар не был в использовании, т.е. является новым (корпус в идеальном состоянии, сохранены все защитные пленки, упаковка, документы, по телефону разговаривали менее пяти минут)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Вам нужно обратиться в сервисный центр, который обслуживает данный товар для получения документа о том, что товар неисправен (фиксируется факт поломки, причины, а также факт о соблюдении покупателем гарантийных обязательств). Максимальный срок проверки качества товара в соответствии с п.4 ст.14 ЗУ "О защите прав потребителей" составляет 14 дней. После этого Вы обращаетесь к нам с просьбой заменить товар на новый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В соответствии с п.4 ст.14 ЗУ "О защите прав потребителей" в случае отсутствия товара требование покупателя о замене товара подлежит удовлетворению в двухмесячный срок с момента подачи заявления. Если удовлетворить требование покупателя в установленный срок невозможно, покупатель вправе по своему выбору предъявить продавцу, изготовителю другие требования, а именно: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бесплатный ремонт товара или возмещение затрат на ремонт потребителем или третим лицом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соответственное уменьшение продажной цены товара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мена на такой же товар другой марки с соответственным перерасчетом продажной цены;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возврат денег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В соответствии с п.5 ст.14 ЗУ "О защите прав потребителей" во время замены на товар аналогичной марки (модели), цена на который изменилась, перерасчет стоимости не производится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В случае, когда происходит замена на товар другой марки (модели) перерасчет стоимости производится исходя из цен, которые действовали на момент обмена. 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>2. Товар не подлежит ремонту (брак производителя)</w:t>
      </w:r>
      <w:r>
        <w:rPr>
          <w:sz w:val="19"/>
          <w:szCs w:val="19"/>
        </w:rPr>
        <w:t xml:space="preserve">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мена товара возможна на протяжении всего гарантийного срока. Вы обращаетесь в сервисный центр, обслуживающий данный товар для получения документа о том, что товар неисправен и </w:t>
      </w:r>
      <w:r>
        <w:rPr>
          <w:b/>
          <w:bCs/>
          <w:sz w:val="19"/>
          <w:szCs w:val="19"/>
        </w:rPr>
        <w:t>ремонту не подлежит</w:t>
      </w:r>
      <w:r>
        <w:rPr>
          <w:sz w:val="19"/>
          <w:szCs w:val="19"/>
        </w:rPr>
        <w:t>. После этого Вы сообщаете нам о желании замены товара на новый.</w:t>
      </w:r>
    </w:p>
    <w:p>
      <w:pPr>
        <w:pStyle w:val="Normal"/>
        <w:jc w:val="both"/>
        <w:rPr/>
      </w:pPr>
      <w:r>
        <w:rPr>
          <w:b/>
          <w:bCs/>
          <w:i/>
          <w:iCs/>
          <w:sz w:val="19"/>
          <w:szCs w:val="19"/>
        </w:rPr>
        <w:t>Обратите внимание:</w:t>
      </w:r>
      <w:r>
        <w:rPr>
          <w:sz w:val="19"/>
          <w:szCs w:val="19"/>
        </w:rPr>
        <w:t xml:space="preserve"> выдача акта сервисного центра о том, что он не успевает починить товар в сроки, установленные законодательством, не является законным основанием для замены товара на новый. Сервисный центр в этом случае обязан чинить товар и при превышении срока в соответствии со ст.28 Постановления КМУ от 15.04.2002 №506 "Об утверждении Порядка гарантийного ремонта (обслуживания) или гарантийной замены технически сложных бытовых товаров" исполнитель работ (сервис-центр) выплачивает неустойку за каждый день задержки в размере 1 процента от стоимости товара.</w:t>
      </w:r>
    </w:p>
    <w:p>
      <w:pPr>
        <w:pStyle w:val="Normal"/>
        <w:jc w:val="both"/>
        <w:rPr/>
      </w:pPr>
      <w:r>
        <w:rPr>
          <w:b/>
          <w:bCs/>
          <w:sz w:val="19"/>
          <w:szCs w:val="19"/>
        </w:rPr>
        <w:t xml:space="preserve">ІІ. </w:t>
      </w:r>
      <w:r>
        <w:rPr>
          <w:b/>
          <w:bCs/>
          <w:i/>
          <w:iCs/>
          <w:sz w:val="19"/>
          <w:szCs w:val="19"/>
        </w:rPr>
        <w:t>Рассмотрим вторую ситуацию</w:t>
      </w:r>
      <w:r>
        <w:rPr>
          <w:sz w:val="19"/>
          <w:szCs w:val="19"/>
        </w:rPr>
        <w:t>, когда товар не имеет недостатков и просто вам не подошел (не понравился цвет, отсутствие важной функции, о чем вы даже и не подозревали и др.)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В данной ситуации покупатель лишается возможности получения скидок при последующих приобретениях и принятия участия в розыгрышах призов на протяжении 3 месяцев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мена товара на аналогичный в соответствии со ст.20 ЗУ "О защите прав потребителей" возможна только при соблюдении двух условий, о которых уже упоминалось: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1) со дня приобретения прошло не более 14 дней;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9"/>
          <w:szCs w:val="19"/>
        </w:rPr>
        <w:t xml:space="preserve">2) товар </w:t>
      </w:r>
      <w:r>
        <w:rPr>
          <w:b/>
          <w:bCs/>
          <w:sz w:val="19"/>
          <w:szCs w:val="19"/>
        </w:rPr>
        <w:t>не был</w:t>
      </w:r>
      <w:r>
        <w:rPr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в использовании</w:t>
      </w:r>
      <w:r>
        <w:rPr>
          <w:sz w:val="19"/>
          <w:szCs w:val="19"/>
        </w:rPr>
        <w:t xml:space="preserve">, т.е. является новым (корпус в идеальном состоянии, сохранены все защитные пленки, упаковка, документы, по телефону разговаривали менее пяти минут)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Вам нужно привезти товар в наш офис или в сервисный центр производителя для осуществления проверки его качества (так вы можете самостоятельно получить акт о том, что не были нарушены гарантийные условия эксплуатации товара, и тем самым ускорить процесс замены товара - приехав к нам с новым товаром и актом из сервисного центра, процедура обмена товара займет у Вас не более 15 минут). Максимальный срок проверки качества товара в соответствии с п.4 ст.14 ЗУ "О защите прав потребителей" составляет 14 дней. После положительного результата проверки (подтверждении полной работоспособности продукции, отсутствия признаков постороннего вмешательства) и соблюдении других условий процедуры обмена мы меняем Вам товар на новый.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Если на момент обмена аналогичного товара нет в продаже, потребитель имеет право или купить любые другие товары, имеющиеся в наличии с соответствующим перерасчетом стоимости, или получить назад деньги в размере стоимости возвращенного товара, или осуществить обмен товара на аналогичный при первом же поступлении соответственного товара в продажу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При возврате денег расчеты с покупателем производятся исходя из стоимости товара на момент его покупки. Деньги возвращаются покупателю в день подтверждения отсутствия факта нарушения гарантийных обязательств со стороны покупателя, а в случае невозможности возврата денег в этот день - в другой срок за договоренностью сторон, но не позднее чем на протяжении 7 дней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Замена товара на новый и Возврат денег возможны </w:t>
      </w:r>
      <w:r>
        <w:rPr>
          <w:b/>
          <w:bCs/>
          <w:sz w:val="19"/>
          <w:szCs w:val="19"/>
        </w:rPr>
        <w:t>при соблюдении всех условий</w:t>
      </w:r>
      <w:r>
        <w:rPr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и процедуры</w:t>
      </w:r>
      <w:r>
        <w:rPr>
          <w:sz w:val="19"/>
          <w:szCs w:val="19"/>
        </w:rPr>
        <w:t xml:space="preserve">, и происходят непосредственно в нашем офисе или в одном из наших магазинов </w:t>
      </w:r>
    </w:p>
    <w:p>
      <w:pPr>
        <w:pStyle w:val="Normal"/>
        <w:jc w:val="both"/>
        <w:rPr>
          <w:sz w:val="19"/>
          <w:szCs w:val="19"/>
        </w:rPr>
      </w:pPr>
      <w:r>
        <w:rPr>
          <w:b/>
          <w:bCs/>
          <w:sz w:val="19"/>
          <w:szCs w:val="19"/>
        </w:rPr>
        <w:t>Вам будет отказано в замене товара на новый (возврате денег) если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с момента покупки товара, подлежащего ремонту, прошло более 14 дней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одлежащий ремонту товар не является новым, т.е. был в использовании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и проверке качества продукта обнаружены признаки постороннего вмешательства (вскрытие, попытка ремонта, перепрошивка) или нарушены другие условия гарантийного обслуживания (попадание жидкости, механические повреждения и др.);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отсутствует документ, подтверждающий факт покупки товара гарантийный талон на приобретенный товар. 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Уважаемы покупатели, большая просьба: при совершении покупки товара (не только в нашем магазине) делайте выбор осознанно, и помните, что </w:t>
      </w:r>
      <w:r>
        <w:rPr>
          <w:b/>
          <w:bCs/>
          <w:sz w:val="19"/>
          <w:szCs w:val="19"/>
        </w:rPr>
        <w:t>наш магазин не сдает в прокат предлага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9:04:00Z</dcterms:created>
  <dc:creator>Андрей</dc:creator>
  <dc:description/>
  <cp:keywords/>
  <dc:language>en-US</dc:language>
  <cp:lastModifiedBy>Andrey</cp:lastModifiedBy>
  <dcterms:modified xsi:type="dcterms:W3CDTF">2009-02-19T19:04:00Z</dcterms:modified>
  <cp:revision>2</cp:revision>
  <dc:subject/>
  <dc:title>ВОЗВРАТ (ЗАМЕНА) ТОВАРА</dc:title>
</cp:coreProperties>
</file>