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lang w:val="en-US"/>
        </w:rPr>
        <w:t xml:space="preserve">    </w:t>
      </w:r>
      <w:r>
        <w:rPr/>
        <w:t>Тюрид Ругос</w:t>
      </w:r>
    </w:p>
    <w:p>
      <w:pPr>
        <w:pStyle w:val="Normal"/>
        <w:rPr/>
      </w:pPr>
      <w:r>
        <w:rPr/>
        <w:t xml:space="preserve">    </w:t>
      </w:r>
      <w:r>
        <w:rPr/>
        <w:t>Диалог с собаками: сигналы примирения</w:t>
      </w:r>
    </w:p>
    <w:p>
      <w:pPr>
        <w:pStyle w:val="Normal"/>
        <w:rPr/>
      </w:pPr>
      <w:r>
        <w:rPr/>
        <w:t xml:space="preserve">    </w:t>
      </w:r>
      <w:r>
        <w:rPr>
          <w:lang w:val="en-US"/>
        </w:rPr>
        <w:t>Turid Rugaas</w:t>
      </w:r>
    </w:p>
    <w:p>
      <w:pPr>
        <w:pStyle w:val="Normal"/>
        <w:rPr>
          <w:lang w:val="en-US"/>
        </w:rPr>
      </w:pPr>
      <w:r>
        <w:rPr>
          <w:lang w:val="en-US"/>
        </w:rPr>
        <w:t xml:space="preserve">    </w:t>
      </w:r>
      <w:r>
        <w:rPr>
          <w:lang w:val="en-US"/>
        </w:rPr>
        <w:t>On Talking Terms With Dogs: Calming Signals</w:t>
      </w:r>
    </w:p>
    <w:p>
      <w:pPr>
        <w:pStyle w:val="Normal"/>
        <w:rPr/>
      </w:pPr>
      <w:r>
        <w:rPr>
          <w:lang w:val="en-US"/>
        </w:rPr>
        <w:t xml:space="preserve">    </w:t>
      </w:r>
      <w:r>
        <w:rPr/>
        <w:t>Посвящается моей  собаке  Весле, благодаря  своеобразной  личности</w:t>
      </w:r>
    </w:p>
    <w:p>
      <w:pPr>
        <w:pStyle w:val="Normal"/>
        <w:rPr/>
      </w:pPr>
      <w:r>
        <w:rPr/>
        <w:t>которой все началось</w:t>
      </w:r>
    </w:p>
    <w:p>
      <w:pPr>
        <w:pStyle w:val="Normal"/>
        <w:rPr/>
      </w:pPr>
      <w:r>
        <w:rPr/>
      </w:r>
    </w:p>
    <w:p>
      <w:pPr>
        <w:pStyle w:val="Normal"/>
        <w:rPr>
          <w:b/>
          <w:b/>
        </w:rPr>
      </w:pPr>
      <w:r>
        <w:rPr>
          <w:b/>
        </w:rPr>
        <w:t xml:space="preserve">    </w:t>
      </w:r>
      <w:r>
        <w:rPr>
          <w:b/>
        </w:rPr>
        <w:t>ПРЕДИСЛОВИЕ ИЗДАТЕЛЯ</w:t>
      </w:r>
    </w:p>
    <w:p>
      <w:pPr>
        <w:pStyle w:val="Normal"/>
        <w:keepNext w:val="true"/>
        <w:keepLines/>
        <w:ind w:firstLine="709"/>
        <w:jc w:val="both"/>
        <w:rPr/>
      </w:pPr>
      <w:r>
        <w:rPr/>
        <w:t xml:space="preserve">    </w:t>
      </w:r>
      <w:r>
        <w:rPr/>
        <w:t xml:space="preserve">Собака  идет  на  поводке,  выполняя  команду  «Рядом».  Вдруг  ей навстречу  выходит  другая  собака.  Собака  начинает  снижать   темп, внимательно  наблюдая  за  поведением  сородича.  Хозяин,  не  обращая внимания на  зарождающийся контакт  животных, раздраженный  задержкой, кричит и грубо рвет за  поводок, чтобы заставить собаку идти  быстрее. </w:t>
      </w:r>
    </w:p>
    <w:p>
      <w:pPr>
        <w:pStyle w:val="Normal"/>
        <w:keepNext w:val="true"/>
        <w:keepLines/>
        <w:ind w:firstLine="709"/>
        <w:jc w:val="both"/>
        <w:rPr/>
      </w:pPr>
      <w:r>
        <w:rPr/>
        <w:t>Собака   нехотя   подчиняется.   Поравнявшись,   собаки    раздраженно набрасываются друг на друга, вызывая гнев хозяев. Хозяева  расходятся, вскоре позабыв  об инциденте,  так и  не поняв  причину конфликта,  не задумавшись над тем, что значат сигналы, которые собаки посылали  друг другу.</w:t>
      </w:r>
    </w:p>
    <w:p>
      <w:pPr>
        <w:pStyle w:val="Normal"/>
        <w:rPr/>
      </w:pPr>
      <w:r>
        <w:rPr/>
        <w:t xml:space="preserve">    </w:t>
      </w:r>
      <w:r>
        <w:rPr/>
        <w:t>Мы часто  становимся  свидетелями  подобных  сцен  в  повседневной жизни. При этом  нам неприятно  наблюдать, как  раздражается хозяин  и нервничает собака. Однако мы не знаем другого выхода из таких ситуаций и стараемся успокоить  себя уговорами,  что такая  реакция хозяина  на действия собаки совершенно нормальна.</w:t>
      </w:r>
    </w:p>
    <w:p>
      <w:pPr>
        <w:pStyle w:val="Normal"/>
        <w:rPr/>
      </w:pPr>
      <w:r>
        <w:rPr/>
        <w:t xml:space="preserve">    </w:t>
      </w:r>
      <w:r>
        <w:rPr/>
        <w:t>Сейчас,  когда  научные  знания  о  поведении  собак   существенно расширены пониманием языка собак, особенно сигналов примирения,  такие сцены воспринимаются  как  акт  невежества  и  жестокости.  Теперь  мы понимаем, что в любой ситуации собаки говорят между собой и с нами  на своем языке. Если мы  будем игнорировать этот  язык, нам не  останется ничего,  кроме  как  деградировать  до  тиранов,  властно   загоняющих</w:t>
      </w:r>
    </w:p>
    <w:p>
      <w:pPr>
        <w:pStyle w:val="Normal"/>
        <w:rPr/>
      </w:pPr>
      <w:r>
        <w:rPr/>
        <w:t>поведение собак в рамки своих авторитарных представлений.  Результатом такого обращения с собаками  является огромное число конфликтов  между хозяевами и их собаками.</w:t>
      </w:r>
    </w:p>
    <w:p>
      <w:pPr>
        <w:pStyle w:val="Normal"/>
        <w:rPr/>
      </w:pPr>
      <w:r>
        <w:rPr/>
        <w:t xml:space="preserve">    </w:t>
      </w:r>
      <w:r>
        <w:rPr/>
        <w:t>Итак, чтобы избежать недопонимания в общении с собаками, нам  надо познакомиться со способами  их коммуникации. Поэтому  я искренне  рада представить российским читателям всемирно известную книгу  норвежского тренера   собак,   Тюрид   Ругос,   представляющую   собой   результат многолетнего  исследования  способов    коммуникации  собак,   сигналов примирения.</w:t>
      </w:r>
    </w:p>
    <w:p>
      <w:pPr>
        <w:pStyle w:val="Normal"/>
        <w:rPr/>
      </w:pPr>
      <w:r>
        <w:rPr/>
        <w:t xml:space="preserve">    </w:t>
      </w:r>
      <w:r>
        <w:rPr/>
        <w:t>Возможно, что  язык книги  вам покажется  слишком лаконичным.  При переводе я старалась  сохранить стиль автора,  поскольку именно  такой стиль дает возможность ясно отразить содержание. С другой стороны,  он позволяет использовать книгу в качестве настольного пособия.</w:t>
      </w:r>
    </w:p>
    <w:p>
      <w:pPr>
        <w:pStyle w:val="Normal"/>
        <w:rPr/>
      </w:pPr>
      <w:r>
        <w:rPr/>
        <w:t xml:space="preserve">    </w:t>
      </w:r>
      <w:r>
        <w:rPr/>
        <w:t xml:space="preserve">Приведенные в книге  способы решения проблем  поведения многим  из вас покажутся, на первый взгляд, неправдоподобно простыми, так как  мы привыкли к более  жестким методам  воздействия на  поведение собаки  и традиционно считали ее менее податливой  и более грубой в  восприятии. </w:t>
      </w:r>
    </w:p>
    <w:p>
      <w:pPr>
        <w:pStyle w:val="Normal"/>
        <w:rPr/>
      </w:pPr>
      <w:r>
        <w:rPr/>
        <w:t>Однако если  мы подумаем  о том,  как давно  не пересматривалась  наша информационная база  о  собаках  [1]  и  насколько  индивидуален  опыт каждого  из  нас,  то  будем  вынуждены  признать,  что  не   способны объективно судить  об  этих способах,  не  опробовав их  на  практике.</w:t>
      </w:r>
    </w:p>
    <w:p>
      <w:pPr>
        <w:pStyle w:val="Normal"/>
        <w:rPr/>
      </w:pPr>
      <w:r>
        <w:rPr/>
        <w:t>Причем успех  может быть  гарантирован только  в том  случае, если  мы сменим отношение к своей собаке на заботливое, родительское.</w:t>
      </w:r>
    </w:p>
    <w:p>
      <w:pPr>
        <w:pStyle w:val="Normal"/>
        <w:rPr>
          <w:i/>
          <w:i/>
        </w:rPr>
      </w:pPr>
      <w:r>
        <w:rPr>
          <w:i/>
        </w:rPr>
        <w:t xml:space="preserve">    </w:t>
      </w:r>
      <w:r>
        <w:rPr>
          <w:i/>
        </w:rPr>
        <w:t>Ольга Кажарская,</w:t>
      </w:r>
    </w:p>
    <w:p>
      <w:pPr>
        <w:pStyle w:val="Normal"/>
        <w:rPr>
          <w:i/>
          <w:i/>
        </w:rPr>
      </w:pPr>
      <w:r>
        <w:rPr>
          <w:i/>
        </w:rPr>
        <w:t xml:space="preserve">    </w:t>
      </w:r>
      <w:r>
        <w:rPr>
          <w:i/>
        </w:rPr>
        <w:t>психолог собак, переводчик, издатель</w:t>
      </w:r>
    </w:p>
    <w:p>
      <w:pPr>
        <w:pStyle w:val="Normal"/>
        <w:rPr>
          <w:i/>
          <w:i/>
        </w:rPr>
      </w:pPr>
      <w:r>
        <w:rPr>
          <w:i/>
        </w:rPr>
        <w:t xml:space="preserve">    </w:t>
      </w:r>
      <w:r>
        <w:rPr>
          <w:i/>
        </w:rPr>
        <w:t>Австрия, 2008 год</w:t>
      </w:r>
    </w:p>
    <w:p>
      <w:pPr>
        <w:pStyle w:val="Normal"/>
        <w:rPr>
          <w:i/>
          <w:i/>
        </w:rPr>
      </w:pPr>
      <w:r>
        <w:rPr>
          <w:i/>
        </w:rPr>
      </w:r>
    </w:p>
    <w:p>
      <w:pPr>
        <w:pStyle w:val="Normal"/>
        <w:rPr>
          <w:b/>
          <w:b/>
        </w:rPr>
      </w:pPr>
      <w:r>
        <w:rPr>
          <w:b/>
        </w:rPr>
        <w:t xml:space="preserve">    </w:t>
      </w:r>
      <w:r>
        <w:rPr>
          <w:b/>
        </w:rPr>
        <w:t>ПРЕДИСЛОВИЕ ТЕРРИ РАЙАН</w:t>
      </w:r>
    </w:p>
    <w:p>
      <w:pPr>
        <w:pStyle w:val="Normal"/>
        <w:rPr/>
      </w:pPr>
      <w:r>
        <w:rPr/>
        <w:t xml:space="preserve">    </w:t>
      </w:r>
      <w:r>
        <w:rPr/>
        <w:t>Этот случай  произошел  на  шестой  международной  конференции  по вопросам  взаимодействия  человека  и  животных  «Животные  и  мы»   в Монреале. Тихая  и вежливая  участница  конференции, Тюрид  Ругос,  во время сессии,  посвященной  поведению  собак,  сидела  впереди,  через несколько рядов  от  меня. Тюрид  не  вступала в  дискуссии,  но  было заметно, что она была неравнодушна  к происходящему: в зависимости  от того, кто  выступал с  докладом, ее  плечи, то  напрягались, то  вновь</w:t>
      </w:r>
    </w:p>
    <w:p>
      <w:pPr>
        <w:pStyle w:val="Normal"/>
        <w:rPr/>
      </w:pPr>
      <w:r>
        <w:rPr/>
        <w:t xml:space="preserve">расслаблялись.  Я  заметила,  что  язык  ее  телодвижений  в  точности соответствовал моему восприятию презентаций тех или иных докладчиков. </w:t>
      </w:r>
    </w:p>
    <w:p>
      <w:pPr>
        <w:pStyle w:val="Normal"/>
        <w:rPr/>
      </w:pPr>
      <w:r>
        <w:rPr/>
        <w:t xml:space="preserve">    </w:t>
      </w:r>
      <w:r>
        <w:rPr/>
        <w:t>Симпозиум  нужен  для   того,  чтобы   налаживать  контакты!   Мне захотелось встретиться с этой заграничной гостьей, с которой, как  мне показалось, нас что-то связывало. Я знала, что английский не  является ее родным языком, и боялась, что она не сможет меня понять, поэтому до конца дня собиралась духом, чтобы познакомиться с ней. С той встречи в 1992 году я  провела много  времени с Тюрид.  Я часто  приглашаю ее  в</w:t>
      </w:r>
    </w:p>
    <w:p>
      <w:pPr>
        <w:pStyle w:val="Normal"/>
        <w:rPr/>
      </w:pPr>
      <w:r>
        <w:rPr/>
        <w:t>качестве  докладчика  на  свои  семинары  по  тренировке  и   изучению поведения собак  как в  Соединенных  Штатах, так  и за  границей.  Она очаровывает слушателей везде, где бы она ни выступала, даже в  Японии, которую покорила своими голубыми глазами и соломенно-желтыми косами!</w:t>
      </w:r>
    </w:p>
    <w:p>
      <w:pPr>
        <w:pStyle w:val="Normal"/>
        <w:rPr/>
      </w:pPr>
      <w:r>
        <w:rPr/>
        <w:t xml:space="preserve">    </w:t>
      </w:r>
      <w:r>
        <w:rPr/>
        <w:t>Школа собак  Тюрид Ругос  в  Норвегии, «Хаган  Хундесколэ»  (Hagen Hundeskole), расположена  на  вершине  горы,  покрытой  густым  лесом, откуда открывается вид на  фьорды. Люди со  всей страны привозят  сюда своих собак, чтобы проконсультироваться по основным вопросам поведения и для коррекции  поведения. Я тоже  была в этой  школе и наблюдала  за тем, как Тюрид работает с собаками - она поразила меня. Я поняла,  что</w:t>
      </w:r>
    </w:p>
    <w:p>
      <w:pPr>
        <w:pStyle w:val="Normal"/>
        <w:rPr/>
      </w:pPr>
      <w:r>
        <w:rPr/>
        <w:t>Тюрид находится на вершине понимания поведения собак.</w:t>
      </w:r>
    </w:p>
    <w:p>
      <w:pPr>
        <w:pStyle w:val="Normal"/>
        <w:rPr/>
      </w:pPr>
      <w:r>
        <w:rPr/>
        <w:t xml:space="preserve">    </w:t>
      </w:r>
      <w:r>
        <w:rPr/>
        <w:t xml:space="preserve">Следующая цитата  показывает сущность  теории сигналов  примирения Тюрид Ругос, описанных в этой книге: </w:t>
      </w:r>
    </w:p>
    <w:p>
      <w:pPr>
        <w:pStyle w:val="Normal"/>
        <w:rPr/>
      </w:pPr>
      <w:r>
        <w:rPr/>
        <w:t xml:space="preserve">    </w:t>
      </w:r>
      <w:r>
        <w:rPr/>
        <w:t>«Собаки, будучи  социальными животными,  для коммуникации  друг  с другом используют особый язык. Он  состоит из множества сигналов,  для передачи которых используются позы, движения, мимика, звуки, выражение глаз, а также положение ушей  и хвоста. Врожденная способность  собаки использовать сигналы может быть легко потеряна или, наоборот,  развита жизненным опытом. Если мы выучим сигналы, которые используют собаки, и будем применять  их  сами,  то  улучшим  свою  способность  общения  с собаками. Большая часть коммуникативных сигналов собак является именно</w:t>
      </w:r>
    </w:p>
    <w:p>
      <w:pPr>
        <w:pStyle w:val="Normal"/>
        <w:rPr/>
      </w:pPr>
      <w:r>
        <w:rPr/>
        <w:t>сигналами примирения, которые  используются для поддержания  здорового социального климата в стае. В стрессовых ситуациях сигналы  примирения помогают собакам  успокаивать самих  себя  и друг  друга.  Рассмотрим, например, поведение  собак  во время  встречи.  Собаки,  обеспокоенные возникшей социальной ситуацией, могут начать общение примерно так:  «Я знаю, что  ты здесь  главный и  признаю это».  «Главная» собака  также заинтересована в том, чтобы  возбужденная собака успокоилась и  поняла</w:t>
      </w:r>
    </w:p>
    <w:p>
      <w:pPr>
        <w:pStyle w:val="Normal"/>
        <w:rPr/>
      </w:pPr>
      <w:r>
        <w:rPr/>
        <w:t>ее мирное  настроение: «Не  беспокойся,  я просто  дежурю здесь  и  не собираюсь причинять  тебе  вреда».  Собаки,  не  соблюдающие  подобные правила, могут стать причиной проблем».</w:t>
      </w:r>
    </w:p>
    <w:p>
      <w:pPr>
        <w:pStyle w:val="Normal"/>
        <w:rPr/>
      </w:pPr>
      <w:r>
        <w:rPr/>
        <w:t xml:space="preserve">    </w:t>
      </w:r>
      <w:r>
        <w:rPr/>
        <w:t>Социальная динамика в волчьей  стае часто используется в  качестве модели  взаимодействия  между  собаками,  а  также  между  собакой   и человеком. Я знаю владельцев собак (а также специалистов, работающих с волками), которые придерживаются точки зрения, что единственный способ общения с  собакой состоит  либо в  доминировании, либо  в  подчинении своей  собаке   и,  следовательно,   хозяину  необходимо   с   помощью агрессивных методов постоянно укреплять свой высший ранг.</w:t>
      </w:r>
    </w:p>
    <w:p>
      <w:pPr>
        <w:pStyle w:val="Normal"/>
        <w:rPr/>
      </w:pPr>
      <w:r>
        <w:rPr/>
        <w:t xml:space="preserve">    </w:t>
      </w:r>
      <w:r>
        <w:rPr/>
        <w:t>Такая точка зрения  создает две проблемы:  во-первых, она ведет  к эскалации агрессии между хозяином  и собакой, а во-вторых,  показывает наличие только жестокого  доминирования и  подчинения, скрывая  другой возможный способ социального контакта  как у волков и  собак, так и  у людей.</w:t>
      </w:r>
    </w:p>
    <w:p>
      <w:pPr>
        <w:pStyle w:val="Normal"/>
        <w:rPr/>
      </w:pPr>
      <w:r>
        <w:rPr/>
        <w:t xml:space="preserve">    </w:t>
      </w:r>
      <w:r>
        <w:rPr/>
        <w:t>Этим недостающим  способом является  все то,  что  эксперт-кинолог Тюрид Ругос называет «сигналами примирения». Эти сигналы предоставляют уникальную возможность улучшить отношения как между людьми и собаками, так и между самими собаками.</w:t>
      </w:r>
    </w:p>
    <w:p>
      <w:pPr>
        <w:pStyle w:val="Normal"/>
        <w:rPr>
          <w:i/>
          <w:i/>
        </w:rPr>
      </w:pPr>
      <w:r>
        <w:rPr>
          <w:i/>
        </w:rPr>
        <w:t xml:space="preserve">    </w:t>
      </w:r>
      <w:r>
        <w:rPr>
          <w:i/>
        </w:rPr>
        <w:t>Пат Гудманн, «Вольф Парк»</w:t>
      </w:r>
    </w:p>
    <w:p>
      <w:pPr>
        <w:pStyle w:val="Normal"/>
        <w:rPr>
          <w:i/>
          <w:i/>
        </w:rPr>
      </w:pPr>
      <w:r>
        <w:rPr>
          <w:i/>
        </w:rPr>
      </w:r>
    </w:p>
    <w:p>
      <w:pPr>
        <w:pStyle w:val="Normal"/>
        <w:rPr>
          <w:b/>
          <w:b/>
        </w:rPr>
      </w:pPr>
      <w:r>
        <w:rPr>
          <w:b/>
        </w:rPr>
        <w:t xml:space="preserve">    </w:t>
      </w:r>
      <w:r>
        <w:rPr>
          <w:b/>
        </w:rPr>
        <w:t>ИСТОРИЯ ВЕСЛЫ</w:t>
      </w:r>
    </w:p>
    <w:p>
      <w:pPr>
        <w:pStyle w:val="Normal"/>
        <w:rPr/>
      </w:pPr>
      <w:r>
        <w:rPr/>
        <w:t xml:space="preserve">    </w:t>
      </w:r>
      <w:r>
        <w:rPr/>
        <w:t>Огромный бриар шумно и  яростно атаковал маленькую суку  элгхунда.</w:t>
      </w:r>
    </w:p>
    <w:p>
      <w:pPr>
        <w:pStyle w:val="Normal"/>
        <w:rPr/>
      </w:pPr>
      <w:r>
        <w:rPr/>
        <w:t>Нападение  было  внезапным  и  страшным.  Сохраняя  спокойствие,  сука мгновенно  замерла,  повернув  голову  в  сторону.  Пораженный   бриар затормозил всего в нескольких сантиметрах от нее. Он стоял неподвижно, и  на  его  морде   появилось  недоуменное  выражение,  выдающее   его внутреннюю растерянность. Бриар не знал, что ему делать дальше.  Тогда он начал оглядываться  по сторонам и  стал вести себя  так, как  будто ничего не произошло.  Бриар немного  понюхал землю вокруг  себя и,  не обращая никакого  внимания  на суку,  медленно  пошел назад  к  своему хозяину.</w:t>
      </w:r>
    </w:p>
    <w:p>
      <w:pPr>
        <w:pStyle w:val="Normal"/>
        <w:rPr/>
      </w:pPr>
      <w:r>
        <w:rPr/>
        <w:t xml:space="preserve">    </w:t>
      </w:r>
      <w:r>
        <w:rPr/>
        <w:t>Эта встреча произошла на моей тренировочной площадке. Бриар пришел сюда, чтобы  научиться вежливому  обращению с  другими собаками.  Сука элгхунда была моей собакой, моей маленькой Веслой, которой в то  время было уже 13 лет.</w:t>
      </w:r>
    </w:p>
    <w:p>
      <w:pPr>
        <w:pStyle w:val="Normal"/>
        <w:rPr/>
      </w:pPr>
      <w:r>
        <w:rPr/>
        <w:t xml:space="preserve">    </w:t>
      </w:r>
      <w:r>
        <w:rPr/>
        <w:t>Весла всегда знала, что надо делать, чтобы успокоить других собак, какими бы агрессивными, боязливыми, нервными или просто невоспитанными они ни были. Она работала одиннадцать лет, и за все это время ей,  как ни одной другой  собаке, удавалось сохранять  душевное равновесие  при любых  обстоятельствах.  Весла  стала  символом  выживания,  так   как предотвращала   конфликты   необходимыми   для   выживания    навыками коммуникации.</w:t>
      </w:r>
    </w:p>
    <w:p>
      <w:pPr>
        <w:pStyle w:val="Normal"/>
        <w:rPr/>
      </w:pPr>
      <w:r>
        <w:rPr/>
        <w:t xml:space="preserve">    </w:t>
      </w:r>
      <w:r>
        <w:rPr/>
        <w:t>Но Весла была такой не всегда. Когда она попала ко мне в дом,  это была агрессивная,  нервная бродяга,  которая  атаковала моих  собак  и затевала ссоры.  Мне никак  не  удавалось найти  с  ней общий  язык  и определить методы тренировки  для коррекции  поведения. Жить  с ней  в одном доме было  настолько трудно,  что мы решили  подыскать ей  новую семью. Однако не нашлось никого, кто захотел бы иметь с ней дело.  Так нам пришлось смириться и, несмотря на все проблемы, оставить собаку  у себя. Мы  начали  пытаться  интегрировать ее  в  нашу  человеческую  и собачью семью.</w:t>
      </w:r>
    </w:p>
    <w:p>
      <w:pPr>
        <w:pStyle w:val="Normal"/>
        <w:rPr/>
      </w:pPr>
      <w:r>
        <w:rPr/>
        <w:t xml:space="preserve">    </w:t>
      </w:r>
      <w:r>
        <w:rPr/>
        <w:t>Я уверена, что Весла оказалась самой несносной собакой, с  которой я когда-либо сталкивалась. Нам пришлось пережить действительно тяжелые времена.  Но  постепенно   ее  поведение   начало  улучшаться.   Весла прекратила срывать  занавески.  Она научилась  расслабляться  и  более спокойно гулять, не стараясь кого-то укусить.</w:t>
      </w:r>
    </w:p>
    <w:p>
      <w:pPr>
        <w:pStyle w:val="Normal"/>
        <w:rPr/>
      </w:pPr>
      <w:r>
        <w:rPr/>
        <w:t xml:space="preserve">    </w:t>
      </w:r>
      <w:r>
        <w:rPr/>
        <w:t>Однажды я  с  удивлением заметила,  что  Весла начала  общаться  с другими собаками.  Их влияние  изменило ее!  Я сделала  открытие,  что Весла вспомнила свой собачий язык. Это дало мне возможность  применить к ней свой обычный метод тренировки.  Я вознаграждала каждый ее шаг  в нужную сторону  и  каждый  сигнал  примирения.  Поэтому  наше  общение становилось все спокойнее и интенсивнее.  Так я поняла, что с  помощью вознаграждения можно подкреплять использование собакой ее собственного</w:t>
      </w:r>
    </w:p>
    <w:p>
      <w:pPr>
        <w:pStyle w:val="Normal"/>
        <w:rPr/>
      </w:pPr>
      <w:r>
        <w:rPr/>
        <w:t>языка. С этого момента события начали развиваться очень  стремительно.</w:t>
      </w:r>
    </w:p>
    <w:p>
      <w:pPr>
        <w:pStyle w:val="Normal"/>
        <w:rPr/>
      </w:pPr>
      <w:r>
        <w:rPr/>
        <w:t>Довольно быстро Весла превратилась в настоящего специалиста. В этом ей помогали я и  две мои  собаки. Через  год после  нашей первой  встречи Весла полностью успокоилась, перестала нападать  на других собак и  до сих пор, 12 лет спустя, она ни разу ни с кем не поссорилась. Ее просто невозможно было вывести из себя.</w:t>
      </w:r>
    </w:p>
    <w:p>
      <w:pPr>
        <w:pStyle w:val="Normal"/>
        <w:rPr/>
      </w:pPr>
      <w:r>
        <w:rPr/>
        <w:t xml:space="preserve">    </w:t>
      </w:r>
      <w:r>
        <w:rPr/>
        <w:t>История Веслы  заставила  меня понять,  что  даже если  собака  по каким-либо причинам  забыла свой  язык, можно  вновь обучить  ее  ему. Такое обучение стало стилем моей  жизни и основной работой. Оно  также обогатило мою  собственную  жизнь,  так как  сейчас  я  лучше  понимаю состояние собак. Я заметила  также, что, постоянно  общаясь с ними,  у меня возникает приятное чувство, похожее на мечту детства о  понимании</w:t>
      </w:r>
    </w:p>
    <w:p>
      <w:pPr>
        <w:pStyle w:val="Normal"/>
        <w:rPr/>
      </w:pPr>
      <w:r>
        <w:rPr/>
        <w:t>языка животных.</w:t>
      </w:r>
    </w:p>
    <w:p>
      <w:pPr>
        <w:pStyle w:val="Normal"/>
        <w:rPr/>
      </w:pPr>
      <w:r>
        <w:rPr/>
        <w:t xml:space="preserve">    </w:t>
      </w:r>
      <w:r>
        <w:rPr/>
        <w:t>Спасибо тебе, Весла, за  все, чему ты  меня научила. Это  изменило мою жизнь.</w:t>
      </w:r>
    </w:p>
    <w:p>
      <w:pPr>
        <w:pStyle w:val="Normal"/>
        <w:rPr/>
      </w:pPr>
      <w:r>
        <w:rPr/>
        <w:t xml:space="preserve">    </w:t>
      </w:r>
      <w:r>
        <w:rPr/>
        <w:t>Примечание автора: Эта  история была записана  в 1996 году.  Через несколько лет Весла умерла.</w:t>
      </w:r>
    </w:p>
    <w:p>
      <w:pPr>
        <w:pStyle w:val="Normal"/>
        <w:rPr/>
      </w:pPr>
      <w:r>
        <w:rPr/>
      </w:r>
    </w:p>
    <w:p>
      <w:pPr>
        <w:pStyle w:val="Normal"/>
        <w:rPr>
          <w:b/>
          <w:b/>
        </w:rPr>
      </w:pPr>
      <w:r>
        <w:rPr>
          <w:b/>
        </w:rPr>
        <w:t xml:space="preserve">    </w:t>
      </w:r>
      <w:r>
        <w:rPr>
          <w:b/>
        </w:rPr>
        <w:t>СИГНАЛЫ ПРИМИРЕНИЯ - СТРАХОВКА ЖИЗНИ</w:t>
      </w:r>
    </w:p>
    <w:p>
      <w:pPr>
        <w:pStyle w:val="Normal"/>
        <w:rPr/>
      </w:pPr>
      <w:r>
        <w:rPr/>
        <w:t xml:space="preserve">    </w:t>
      </w:r>
      <w:r>
        <w:rPr/>
        <w:t>В книгах о волках вы  найдете язык телодвижений волков,  названный сигналами «cut-off».  Исследователи  наблюдали,  как  с  помощью  этих сигналов одни  волки  предотвращали агрессию  других  волков.  Сигналы cut-off были описаны много лет назад и сейчас хорошо известны. Ученые, которые их описали, считают, что у  собак нет подобных сигналов [2]  .</w:t>
      </w:r>
    </w:p>
    <w:p>
      <w:pPr>
        <w:pStyle w:val="Normal"/>
        <w:rPr/>
      </w:pPr>
      <w:r>
        <w:rPr/>
        <w:t>Однако  они  сильно   ошиблись!  Собаки  обладают   точно  такими   же социальными навыками избегания  конфликтов, как и  волки. Может  быть, это  ускользнуло   от   взгляда   этих   ученых,   поскольку   способы самовыражения волков в повседневной жизни интенсивнее, чем у  домашних собак, которые обмениваются менее выраженными сигналами, так  сказать, маленькими письмами, вполне  достаточными для того,  чтобы общаться  в менее напряженной обстановке.</w:t>
      </w:r>
    </w:p>
    <w:p>
      <w:pPr>
        <w:pStyle w:val="Normal"/>
        <w:rPr/>
      </w:pPr>
      <w:r>
        <w:rPr/>
        <w:t xml:space="preserve">    </w:t>
      </w:r>
      <w:r>
        <w:rPr/>
        <w:t>Когда я сама начала наблюдать и использовать сигналы  коммуникации собак, я  назвала  их  сигналами примирения.  Считаю,  что  их  нельзя назвать сигналами cut-off, так как они используются, в первую очередь, для  предупреждения  агрессии,  а   не  для  прекращения   какого-либо действия. У  сигналов несколько  функций. Собаки  демонстрируют их  на самой ранней стадии назревания  конфликта с целью его  предупреждения, например, когда  стараются избежать  наказания  со стороны  людей  или агрессии других собак. Сигналы позволяют собакам успокоить самих  себя и таким образом преодолеть состояние стресса, вызванное страхом, шумом и прочими неприятными вещами. С  их помощью собаки стараются  выразить свои мирные намерения и придать уверенность в них окружающим. Они дают возможность собакам  завязать  дружбу  с  другими  собаками,  а  также людьми.</w:t>
      </w:r>
    </w:p>
    <w:p>
      <w:pPr>
        <w:pStyle w:val="Normal"/>
        <w:rPr/>
      </w:pPr>
      <w:r>
        <w:rPr/>
      </w:r>
    </w:p>
    <w:p>
      <w:pPr>
        <w:pStyle w:val="Normal"/>
        <w:rPr>
          <w:b/>
          <w:b/>
        </w:rPr>
      </w:pPr>
      <w:r>
        <w:rPr>
          <w:b/>
        </w:rPr>
        <w:t xml:space="preserve">    </w:t>
      </w:r>
      <w:r>
        <w:rPr>
          <w:b/>
        </w:rPr>
        <w:t>РАЗРЕШЕНИЕ КОНФЛИКТНЫХ СИТУАЦИЙ</w:t>
      </w:r>
    </w:p>
    <w:p>
      <w:pPr>
        <w:pStyle w:val="Normal"/>
        <w:rPr/>
      </w:pPr>
      <w:r>
        <w:rPr/>
        <w:t xml:space="preserve">    </w:t>
      </w:r>
      <w:r>
        <w:rPr/>
        <w:t xml:space="preserve">Если собаки не утратили свои навыки коммуникации из-за воздействия людей и используют их в общении с сородичами, то всегда понимают  друг друга, что предотвращает конфликты между ними. Таким образом,  собаки, как и  волки,  очень  мирные  животные, а  причиной  конфликтов  с  их участием в большинстве случаев являются люди. </w:t>
      </w:r>
    </w:p>
    <w:p>
      <w:pPr>
        <w:pStyle w:val="Normal"/>
        <w:rPr/>
      </w:pPr>
      <w:r>
        <w:rPr/>
        <w:t xml:space="preserve">    </w:t>
      </w:r>
      <w:r>
        <w:rPr/>
        <w:t>В этой книге  мы более подробно  рассмотрим сигналы примирения:  в чем они проявляются и в  каких случаях используются. Благодаря  знанию сигналов вы научитесь лучше  понимать свою собаку  и сможете стать  ей хорошим «родителем». Они помогут  вам лучше организовать  повседневную жизнь с собакой,  а также ее  тренировку. Я уверена,  что отношения  с собакой, основанные на новом подходе, обогатят вашу жизнь так же,  как обогатили мою.</w:t>
      </w:r>
    </w:p>
    <w:p>
      <w:pPr>
        <w:pStyle w:val="Normal"/>
        <w:rPr/>
      </w:pPr>
      <w:r>
        <w:rPr/>
      </w:r>
    </w:p>
    <w:p>
      <w:pPr>
        <w:pStyle w:val="Normal"/>
        <w:rPr/>
      </w:pPr>
      <w:r>
        <w:rPr>
          <w:b/>
        </w:rPr>
        <w:t xml:space="preserve">    </w:t>
      </w:r>
      <w:r>
        <w:rPr>
          <w:b/>
        </w:rPr>
        <w:t>ВЫ НАВЕРНЯКА  УЖЕ ЗАМЕТИЛИ  СИГНАЛЫ, КОТОРЫЕ  ПОКАЗЫВАЕТ ВАМ  ВАША СОБАКА</w:t>
      </w:r>
    </w:p>
    <w:p>
      <w:pPr>
        <w:pStyle w:val="Normal"/>
        <w:rPr/>
      </w:pPr>
      <w:r>
        <w:rPr/>
        <w:t xml:space="preserve">    </w:t>
      </w:r>
      <w:r>
        <w:rPr/>
        <w:t>Вспомните обычный будний день. Вы просыпаетесь рано утром в плохом настроении и обращаетесь к своей собаке с нотой раздражения в  голосе. Собака поворачивает морду боком к  вам и быстрым движением  облизывает нос. Вы умываетесь, одеваетесь и идете к двери. Собака счастлива,  что она тоже  идет гулять,  и  крутится у  ваших  ног. Вы  командуете  ей: «Сидеть!» Командный  тон заставляет  собаку  зевнуть прежде,  чем  она</w:t>
      </w:r>
    </w:p>
    <w:p>
      <w:pPr>
        <w:pStyle w:val="Normal"/>
        <w:rPr/>
      </w:pPr>
      <w:r>
        <w:rPr/>
        <w:t xml:space="preserve">сядет. Вы надеваете на нее ошейник, выходите из двери. Собака  немного тянет за поводок. Вы делаете рывок поводком, тогда она  поворачивается в вашу сторону и опускает нос к земле. </w:t>
      </w:r>
    </w:p>
    <w:p>
      <w:pPr>
        <w:pStyle w:val="Normal"/>
        <w:rPr/>
      </w:pPr>
      <w:r>
        <w:rPr/>
        <w:t xml:space="preserve">    </w:t>
      </w:r>
      <w:r>
        <w:rPr/>
        <w:t>В парке вы спускаете собаку с  поводка за несколько минут до  того момента, когда  ваши часы  покажут, что  пора возвращаться  домой.  Вы подзываете собаку. Вы нервничаете?  Ваш голос становится  неспокойным.</w:t>
      </w:r>
    </w:p>
    <w:p>
      <w:pPr>
        <w:pStyle w:val="Normal"/>
        <w:rPr/>
      </w:pPr>
      <w:r>
        <w:rPr/>
        <w:t>Собака замедляет  шаг и  описывает дугу,  приближаясь к  вам.  Заминка раздражает вас  еще  больше. Вам  кажется,  что собака  так  поступает нарочно, чтобы рассердить  вас. Поэтому вы  начинаете на нее  кричать.</w:t>
      </w:r>
    </w:p>
    <w:p>
      <w:pPr>
        <w:pStyle w:val="Normal"/>
        <w:rPr/>
      </w:pPr>
      <w:r>
        <w:rPr/>
        <w:t>Она обнюхивает землю, делает еще большую дугу, отворачивается от вас и старается не смотреть в  вашу сторону. В конце  концов она подходит  к вам, а вы кричите на нее, нет, даже хуже - вы хватаете ее и  начинаете трясти. Она  снова  отворачивает  от вас  морду,  облизывает  нос  или зевает.</w:t>
      </w:r>
    </w:p>
    <w:p>
      <w:pPr>
        <w:pStyle w:val="Normal"/>
        <w:rPr/>
      </w:pPr>
      <w:r>
        <w:rPr/>
        <w:t xml:space="preserve">    </w:t>
      </w:r>
      <w:r>
        <w:rPr/>
        <w:t>Это рассказ  только  об  одной  утренней сцене.  Но  мы  могли  бы продолжать его, шаг за  шагом описывая весь день  и все случаи,  когда собака старается с помощью своих сигналов вас успокоить.</w:t>
      </w:r>
    </w:p>
    <w:p>
      <w:pPr>
        <w:pStyle w:val="Normal"/>
        <w:rPr/>
      </w:pPr>
      <w:r>
        <w:rPr/>
        <w:t xml:space="preserve">    </w:t>
      </w:r>
      <w:r>
        <w:rPr/>
        <w:t xml:space="preserve">Собаки используют эти сигналы, как только нарушается спокойствие и необходимо его восстановить. Сигналы - это язык собаки, на котором они говорят, точно так же, как вы и я говорим на своем языке. </w:t>
      </w:r>
    </w:p>
    <w:p>
      <w:pPr>
        <w:pStyle w:val="Normal"/>
        <w:rPr/>
      </w:pPr>
      <w:r>
        <w:rPr/>
        <w:t xml:space="preserve">    </w:t>
      </w:r>
      <w:r>
        <w:rPr/>
        <w:t>Часто  сигналы   бывают  настолько   неприметными  и   проявляются настолько быстро,  что  наблюдатель должен  быть  очень  внимательным, чтобы распознать  их.  Поэтому необходимо  немного  потренироваться  и понять, на  что  необходимо  обращать  внимание,  чтобы  замечать  эти маленькие послания точно так же, как их замечают другие собаки и  даже другие животные, например, кошки.</w:t>
      </w:r>
    </w:p>
    <w:p>
      <w:pPr>
        <w:pStyle w:val="Normal"/>
        <w:rPr/>
      </w:pPr>
      <w:r>
        <w:rPr/>
      </w:r>
    </w:p>
    <w:p>
      <w:pPr>
        <w:pStyle w:val="Normal"/>
        <w:rPr>
          <w:b/>
          <w:b/>
        </w:rPr>
      </w:pPr>
      <w:r>
        <w:rPr>
          <w:b/>
        </w:rPr>
        <w:t xml:space="preserve">    </w:t>
      </w:r>
      <w:r>
        <w:rPr>
          <w:b/>
        </w:rPr>
        <w:t>КАКИЕ СОБАКИ ИСПОЛЬЗУЮТ СИГНАЛЫ ПРИМИРЕНИЯ?</w:t>
      </w:r>
    </w:p>
    <w:p>
      <w:pPr>
        <w:pStyle w:val="Normal"/>
        <w:rPr/>
      </w:pPr>
      <w:r>
        <w:rPr/>
        <w:t xml:space="preserve">    </w:t>
      </w:r>
      <w:r>
        <w:rPr/>
        <w:t>Многие собаки облизывают нос, когда фотокамера направлена прямо на них.</w:t>
      </w:r>
    </w:p>
    <w:p>
      <w:pPr>
        <w:pStyle w:val="Normal"/>
        <w:rPr/>
      </w:pPr>
      <w:r>
        <w:rPr/>
        <w:t xml:space="preserve">    </w:t>
      </w:r>
      <w:r>
        <w:rPr/>
        <w:t xml:space="preserve">Сигналы примирения используют  волки и  собаки, хотя  у собак  они выражены не так ярко. Их используют собаки всевозможных пород во  всех уголках  света,  всех  окрасов   и  размеров.  Сигналы  примирения   - действительно универсальный  язык!  Это  чудесный  язык,  так  как  он позволяет общаться с собаками везде, где бы мы их не встретили. </w:t>
      </w:r>
    </w:p>
    <w:p>
      <w:pPr>
        <w:pStyle w:val="Normal"/>
        <w:rPr/>
      </w:pPr>
      <w:r>
        <w:rPr/>
        <w:t xml:space="preserve">    </w:t>
      </w:r>
      <w:r>
        <w:rPr/>
        <w:t>Представьте себе, как было бы  чудесно, если бы вы  путешествовали по свету и везде, куда бы вы ни пришли, вы могли бы говорить на  своем родном языке и  понимать людей вокруг  себя, так как  они говорили  бы языке, на котором говорите  и вы. Я  была в США,  Японии, Англии и  во многих других странах и была свидетелем того, что по всему миру собаки разговаривают на одном языке.</w:t>
      </w:r>
    </w:p>
    <w:p>
      <w:pPr>
        <w:pStyle w:val="Normal"/>
        <w:rPr/>
      </w:pPr>
      <w:r>
        <w:rPr/>
        <w:t xml:space="preserve">    </w:t>
      </w:r>
      <w:r>
        <w:rPr/>
        <w:t>Собаки  с   разной   внешностью  используют   сигналы   примирения по-разному. Например,  черные собаки  предпочитают чаще  облизываться, при этом другие сигналы примирения  они используют реже. Однако  любая собака понимает  сигналы, которые  показывает другая  собака, а  также сигналы примирения, воспроизводимые людьми.</w:t>
      </w:r>
    </w:p>
    <w:p>
      <w:pPr>
        <w:pStyle w:val="Normal"/>
        <w:rPr/>
      </w:pPr>
      <w:r>
        <w:rPr/>
        <w:t xml:space="preserve">    </w:t>
      </w:r>
      <w:r>
        <w:rPr/>
        <w:t>Как и у волков, у собак хорошо развиты социальные навыки общения - коммуникация, кооперация и способность  к предотвращению и  разрешению конфликтов.</w:t>
      </w:r>
    </w:p>
    <w:p>
      <w:pPr>
        <w:pStyle w:val="Normal"/>
        <w:rPr/>
      </w:pPr>
      <w:r>
        <w:rPr/>
        <w:t xml:space="preserve">    </w:t>
      </w:r>
      <w:r>
        <w:rPr/>
        <w:t>Их широкий  репертуар  поведения включает  также  сигналы  угрозы. Поэтому, когда мы общаемся со своими собаками, у нас есть  возможность выбора  стиля   этого  общения:   мы  можем   оставаться   спокойными, дружелюбными или выражать  угрозу. Но  какой бы стиль  ни выбрали,  мы должны знать, что этот выбор неминуемо скажется на наших отношениях  с собакой. Если вы начинаете угрожать своей собаке, независимо от  того, делаете  вы  это  специально  или  случайно,  собака  будет  стараться успокоить вас, используя  сигналы примирения, так  как собаки -  очень мирные животные, и им просто  необходимо разрешить конфликт. Однако  я не понимаю, почему нам вообще надо выбирать сигналы угрозы для общения с нашими собаками?!</w:t>
      </w:r>
    </w:p>
    <w:p>
      <w:pPr>
        <w:pStyle w:val="Normal"/>
        <w:rPr/>
      </w:pPr>
      <w:r>
        <w:rPr/>
        <w:t xml:space="preserve">    </w:t>
      </w:r>
      <w:r>
        <w:rPr/>
        <w:t>О каких же сигналах  идет речь? На  сегодняшний день нам  известно около 30 движений собак, которые используются для коммуникации с целью выражения  состояния  стресса   и  предотвращения  конфликтов.   Такие движения  называются   сигналами  примирения.   При  этом   необходимо отметить, что  некоторые из  них собаки  также используют  и в  других ситуациях,  с  другими  целями.   Иногда  собаки  показывают   сигналы настолько быстро,  что их  трудно увидеть  без специальной  тренировки</w:t>
      </w:r>
    </w:p>
    <w:p>
      <w:pPr>
        <w:pStyle w:val="Normal"/>
        <w:rPr/>
      </w:pPr>
      <w:r>
        <w:rPr/>
        <w:t>наблюдательности. Но  с  опытом  вы  научитесь  улавливать  мимолетные сигналы и в любой ситуации будете способны понять, как себя  чувствует ваша собака. Другими словами, вы станете значительно лучше понимать ее чувства и  отношение  к  происходящему. Вам,  конечно  же,  это  очень понравится.</w:t>
      </w:r>
    </w:p>
    <w:p>
      <w:pPr>
        <w:pStyle w:val="Normal"/>
        <w:rPr/>
      </w:pPr>
      <w:r>
        <w:rPr/>
        <w:t xml:space="preserve">    </w:t>
      </w:r>
      <w:r>
        <w:rPr/>
        <w:t>«О величии народа можно судить по его отношению к животным»     Махатма Ганди.</w:t>
      </w:r>
    </w:p>
    <w:p>
      <w:pPr>
        <w:pStyle w:val="Normal"/>
        <w:rPr/>
      </w:pPr>
      <w:r>
        <w:rPr/>
      </w:r>
    </w:p>
    <w:p>
      <w:pPr>
        <w:pStyle w:val="Normal"/>
        <w:rPr>
          <w:b/>
          <w:b/>
        </w:rPr>
      </w:pPr>
      <w:r>
        <w:rPr>
          <w:b/>
        </w:rPr>
        <w:t xml:space="preserve">    </w:t>
      </w:r>
      <w:r>
        <w:rPr>
          <w:b/>
        </w:rPr>
        <w:t>СИГНАЛЫ ПРИМИРЕНИЯ: КАК ИХ ОПРЕДЕЛЯТЬ И ИСПОЛЬЗОВАТЬ</w:t>
      </w:r>
    </w:p>
    <w:p>
      <w:pPr>
        <w:pStyle w:val="Normal"/>
        <w:rPr>
          <w:b/>
          <w:b/>
        </w:rPr>
      </w:pPr>
      <w:r>
        <w:rPr>
          <w:b/>
        </w:rPr>
        <w:t xml:space="preserve">    </w:t>
      </w:r>
      <w:r>
        <w:rPr>
          <w:b/>
        </w:rPr>
        <w:t>Повороты головы</w:t>
      </w:r>
    </w:p>
    <w:p>
      <w:pPr>
        <w:pStyle w:val="Normal"/>
        <w:rPr/>
      </w:pPr>
      <w:r>
        <w:rPr/>
        <w:t xml:space="preserve">    </w:t>
      </w:r>
      <w:r>
        <w:rPr/>
        <w:t xml:space="preserve">Вы когда-нибудь  замечали, что  когда вы  хотите  сфотографировать свою собаку,  она отворачивает  голову? Таким  образом собака  говорит вам, что в этой ситуации она себя неловко чувствует. </w:t>
      </w:r>
    </w:p>
    <w:p>
      <w:pPr>
        <w:pStyle w:val="Normal"/>
        <w:rPr/>
      </w:pPr>
      <w:r>
        <w:rPr/>
        <w:t xml:space="preserve">    </w:t>
      </w:r>
      <w:r>
        <w:rPr/>
        <w:t>Сигнал представляет собой  поворот головы в  сторону. Этот  сигнал бывает двух  видов. Либо  собака очень  быстро, на  несколько  секунд, поворачивает голову  в сторону,  а затем  снова смотрит  вперед,  либо отворачивается и продолжает смотреть в сторону на протяжении какого-то времени. Причем сигнал может представлять собой как медленное,  хорошо заметное, так и быстрое, молниеносное движение.</w:t>
      </w:r>
    </w:p>
    <w:p>
      <w:pPr>
        <w:pStyle w:val="Normal"/>
        <w:rPr/>
      </w:pPr>
      <w:r>
        <w:rPr/>
        <w:t xml:space="preserve">    </w:t>
      </w:r>
      <w:r>
        <w:rPr/>
        <w:t>Если кто-либо  приближается  к  вашей собаке  слишком  быстро  или фронтально (вместо того, чтобы сделать дугу), например другая  собака, она,  скорее  всего,  повернет  голову  в  сторону,  чтобы   успокоить приближающегося.</w:t>
      </w:r>
    </w:p>
    <w:p>
      <w:pPr>
        <w:pStyle w:val="Normal"/>
        <w:rPr/>
      </w:pPr>
      <w:r>
        <w:rPr/>
        <w:t xml:space="preserve">    </w:t>
      </w:r>
      <w:r>
        <w:rPr/>
        <w:t>Если вы наклонитесь над своей собакой, она хоть и будет оставаться стоять спокойно, но  повернет голову, таким  образом сообщая вам,  что ваше действие ей неприятно.</w:t>
      </w:r>
    </w:p>
    <w:p>
      <w:pPr>
        <w:pStyle w:val="Normal"/>
        <w:rPr/>
      </w:pPr>
      <w:r>
        <w:rPr/>
        <w:t xml:space="preserve">    </w:t>
      </w:r>
      <w:r>
        <w:rPr/>
        <w:t>Вы можете сами воспроизвести этот сигнал для того , чтобы успокоить собаку и дать ей почувствовать  себя увереннее, например, если  собака начнет волноваться, когда вы  приблизитесь к ней,  с ее точки  зрения, невежливо. Если же  напуганная вами  собака начнет  лаять или  рычать, остановитесь и поверните голову в сторону.</w:t>
      </w:r>
    </w:p>
    <w:p>
      <w:pPr>
        <w:pStyle w:val="Normal"/>
        <w:rPr>
          <w:i/>
          <w:i/>
        </w:rPr>
      </w:pPr>
      <w:r>
        <w:rPr>
          <w:i/>
        </w:rPr>
        <w:t xml:space="preserve">    </w:t>
      </w:r>
      <w:r>
        <w:rPr>
          <w:i/>
        </w:rPr>
        <w:t>Пример</w:t>
      </w:r>
    </w:p>
    <w:p>
      <w:pPr>
        <w:pStyle w:val="Normal"/>
        <w:rPr/>
      </w:pPr>
      <w:r>
        <w:rPr/>
        <w:t xml:space="preserve">    </w:t>
      </w:r>
      <w:r>
        <w:rPr/>
        <w:t>При встрече двух  собак, они, как  правило, поворачивают голову  и некоторое время смотрят  в сторону.  Только после  этого они  начинают радостно приветствовать друг друга. Когда я приближаюсь к моей  собаке Саге с фотоаппаратом, она немного пугается и отворачивается, пока я ее фотографирую. Но  стоит  мне убрать  от  лица фотоаппарат,  она  снова смотрит на меня.</w:t>
      </w:r>
    </w:p>
    <w:p>
      <w:pPr>
        <w:pStyle w:val="Normal"/>
        <w:rPr/>
      </w:pPr>
      <w:r>
        <w:rPr/>
        <w:t xml:space="preserve">    </w:t>
      </w:r>
      <w:r>
        <w:rPr/>
        <w:t>Несколько сигналов примирения говорят о том, что собака  чувствует себя дискомфортно: поворот головы, учащенное дыхание, отведение глаз в сторону.</w:t>
      </w:r>
    </w:p>
    <w:p>
      <w:pPr>
        <w:pStyle w:val="Normal"/>
        <w:rPr/>
      </w:pPr>
      <w:r>
        <w:rPr/>
      </w:r>
    </w:p>
    <w:p>
      <w:pPr>
        <w:pStyle w:val="Normal"/>
        <w:rPr>
          <w:b/>
          <w:b/>
        </w:rPr>
      </w:pPr>
      <w:r>
        <w:rPr>
          <w:b/>
        </w:rPr>
        <w:t xml:space="preserve">    </w:t>
      </w:r>
      <w:r>
        <w:rPr>
          <w:b/>
        </w:rPr>
        <w:t>«Смягчение взгляда»</w:t>
      </w:r>
    </w:p>
    <w:p>
      <w:pPr>
        <w:pStyle w:val="Normal"/>
        <w:rPr/>
      </w:pPr>
      <w:r>
        <w:rPr/>
        <w:t xml:space="preserve">    </w:t>
      </w:r>
      <w:r>
        <w:rPr/>
        <w:t>Отводить пристальный взгляд - хорошая манера.</w:t>
      </w:r>
    </w:p>
    <w:p>
      <w:pPr>
        <w:pStyle w:val="Normal"/>
        <w:rPr/>
      </w:pPr>
      <w:r>
        <w:rPr/>
        <w:t xml:space="preserve">    </w:t>
      </w:r>
      <w:r>
        <w:rPr/>
        <w:t>Многие собаки  воспринимают  прямой взгляд  как  угрозу.  Поэтому, чтобы показать свои  мирные намерения, они  смотрят слегка в  сторону, опускают веки. Таким образом, их взгляд становится «мягче».  Например, ваша собака может  использовать этот  сигнал в тех  случаях, когда  ей надо рассмотреть кого-то, не выразив при этом угрозу.</w:t>
      </w:r>
    </w:p>
    <w:p>
      <w:pPr>
        <w:pStyle w:val="Normal"/>
        <w:rPr/>
      </w:pPr>
      <w:r>
        <w:rPr/>
        <w:t xml:space="preserve">    </w:t>
      </w:r>
      <w:r>
        <w:rPr/>
        <w:t xml:space="preserve">Вы можете воспроизводить этот сигнал примирения. С его помощью вам удастся гораздо эффективнее тренировать с собакой контакт глазами  [3] </w:t>
      </w:r>
    </w:p>
    <w:p>
      <w:pPr>
        <w:pStyle w:val="Normal"/>
        <w:rPr/>
      </w:pPr>
      <w:r>
        <w:rPr/>
        <w:t>, так  как,  смягчая  взгляд,  вы  не  будете  производить  на  собаку угрожающее впечатление.</w:t>
      </w:r>
    </w:p>
    <w:p>
      <w:pPr>
        <w:pStyle w:val="Normal"/>
        <w:rPr/>
      </w:pPr>
      <w:r>
        <w:rPr/>
        <w:t xml:space="preserve">    </w:t>
      </w:r>
      <w:r>
        <w:rPr/>
        <w:t>Если вы  сядете на  пол,  и ваши  глаза  окажутся на  уровне  глаз собаки,  ей  может  показаться,  что  вы  ей  угрожаете.  Встаньте   и посмотрите на собаку сверху. Тогда ваш взгляд станет «мягче», и собака успокоится.</w:t>
      </w:r>
    </w:p>
    <w:p>
      <w:pPr>
        <w:pStyle w:val="Normal"/>
        <w:rPr/>
      </w:pPr>
      <w:r>
        <w:rPr/>
        <w:t xml:space="preserve">    </w:t>
      </w:r>
      <w:r>
        <w:rPr/>
        <w:t xml:space="preserve">Несмотря на то, что  собака справа показывает сигналы  примирения, собака слева все еще чувствует себя под угрозой. </w:t>
      </w:r>
    </w:p>
    <w:p>
      <w:pPr>
        <w:pStyle w:val="Normal"/>
        <w:rPr>
          <w:b/>
          <w:b/>
        </w:rPr>
      </w:pPr>
      <w:r>
        <w:rPr>
          <w:b/>
        </w:rPr>
        <w:t xml:space="preserve">    </w:t>
      </w:r>
      <w:r>
        <w:rPr>
          <w:b/>
        </w:rPr>
        <w:t>Повороты боком или спиной</w:t>
      </w:r>
    </w:p>
    <w:p>
      <w:pPr>
        <w:pStyle w:val="Normal"/>
        <w:rPr/>
      </w:pPr>
      <w:r>
        <w:rPr/>
        <w:t xml:space="preserve">    </w:t>
      </w:r>
      <w:r>
        <w:rPr/>
        <w:t xml:space="preserve">Если собака поворачивается к своему сородичу боком или спиной,  он быстро   успокаивается.    Например,   когда    собаки   резвятся    и перевозбуждаются, в самом  разгаре игры одна  из них поворачивается  к остальным спиной или боком, призывая их успокоиться. </w:t>
      </w:r>
    </w:p>
    <w:p>
      <w:pPr>
        <w:pStyle w:val="Normal"/>
        <w:rPr/>
      </w:pPr>
      <w:r>
        <w:rPr/>
        <w:t xml:space="preserve">    </w:t>
      </w:r>
      <w:r>
        <w:rPr/>
        <w:t>Вам, возможно, приходилось наблюдать,  как ваша собака  показывала этот сигнал,  когда  ей  угрожала  другая  собака  -  рычала  на  нее, приближалась к ней слишком быстро и т. п. - или когда вы сами говорили с ней  на повышенных  тонах  и подходили  в плохом  настроении.  Когда молодые собаки докучают старшим, те часто поворачиваются к ним спиной, чтобы они  успокоились.  Если  вы дергаете  за  поводок,  ваша  собака</w:t>
      </w:r>
    </w:p>
    <w:p>
      <w:pPr>
        <w:pStyle w:val="Normal"/>
        <w:rPr/>
      </w:pPr>
      <w:r>
        <w:rPr/>
        <w:t>отвернется от вас, вероятно, еще больше усилив натяжение.</w:t>
      </w:r>
    </w:p>
    <w:p>
      <w:pPr>
        <w:pStyle w:val="Normal"/>
        <w:rPr/>
      </w:pPr>
      <w:r>
        <w:rPr/>
        <w:t xml:space="preserve">    </w:t>
      </w:r>
      <w:r>
        <w:rPr/>
        <w:t xml:space="preserve">Этот  сигнал  примирения  можно  эффективно  использовать  в   тех ситуациях, когда  ваша  собака  нервничает,  агрессивно  настроена  по отношению к вам  или если она  на вас наскакивает.  Для того чтобы  ее успокоить, чаще всего достаточно просто спокойно от нее отвернуться. </w:t>
      </w:r>
    </w:p>
    <w:p>
      <w:pPr>
        <w:pStyle w:val="Normal"/>
        <w:rPr/>
      </w:pPr>
      <w:r>
        <w:rPr/>
        <w:t xml:space="preserve">    </w:t>
      </w:r>
      <w:r>
        <w:rPr/>
        <w:t>Часто собака  отворачивается в  тех случаях,  когда ей  необходимо избежать опасной ситуации.</w:t>
      </w:r>
    </w:p>
    <w:p>
      <w:pPr>
        <w:pStyle w:val="Normal"/>
        <w:rPr/>
      </w:pPr>
      <w:r>
        <w:rPr/>
        <w:t xml:space="preserve">    </w:t>
      </w:r>
      <w:r>
        <w:rPr/>
        <w:t>Если собака  на вас  наскакивает, повернитесь  к ней  спиной!  Это сильный [4] сигнал примирения, который собака обязательно поймет, если вы будете использовать его последовательно.</w:t>
      </w:r>
    </w:p>
    <w:p>
      <w:pPr>
        <w:pStyle w:val="Normal"/>
        <w:rPr>
          <w:b/>
          <w:b/>
        </w:rPr>
      </w:pPr>
      <w:r>
        <w:rPr>
          <w:b/>
        </w:rPr>
        <w:t xml:space="preserve">    </w:t>
      </w:r>
      <w:r>
        <w:rPr>
          <w:b/>
        </w:rPr>
        <w:t>Примеры</w:t>
      </w:r>
    </w:p>
    <w:p>
      <w:pPr>
        <w:pStyle w:val="Normal"/>
        <w:rPr/>
      </w:pPr>
      <w:r>
        <w:rPr/>
        <w:t xml:space="preserve">    • </w:t>
      </w:r>
      <w:r>
        <w:rPr/>
        <w:t>При встрече с сердитой немецкой овчаркой тибетский мастиф  Юлиас сначала отвернул от нее голову. Потом  он повернулся к ней боком и,  в конце концов, стал  к ней спиной.  Только тогда овчарка  действительно заметно успокоилась.</w:t>
      </w:r>
    </w:p>
    <w:p>
      <w:pPr>
        <w:pStyle w:val="Normal"/>
        <w:rPr/>
      </w:pPr>
      <w:r>
        <w:rPr/>
        <w:t xml:space="preserve">    </w:t>
      </w:r>
      <w:r>
        <w:rPr/>
        <w:t>Если ваша собака  так прыгает,  что надоедает и  способна сбить  с ног, повернитесь к  ней спиной -  это ее успокоит.  Этот сигнал  также поможет вам успокоить незнакомую собаку, которая волнуется при встрече с вами. Уже через  несколько секунд она успокоится  и сама подойдет  к вам.</w:t>
      </w:r>
    </w:p>
    <w:p>
      <w:pPr>
        <w:pStyle w:val="Normal"/>
        <w:rPr/>
      </w:pPr>
      <w:r>
        <w:rPr/>
        <w:t xml:space="preserve">    • </w:t>
      </w:r>
      <w:r>
        <w:rPr/>
        <w:t>Мальчишки долго докучали доберман-пинчеру  Гино и привели его  в отчаяние. Тогда хозяин собаки попросил их повернуться к собаке спиной. Гино немедленно успокоился. Ему  даже захотелось подойти к  мальчикам. Так Гино и мальчики подружились.</w:t>
      </w:r>
    </w:p>
    <w:p>
      <w:pPr>
        <w:pStyle w:val="Normal"/>
        <w:rPr/>
      </w:pPr>
      <w:r>
        <w:rPr/>
      </w:r>
    </w:p>
    <w:p>
      <w:pPr>
        <w:pStyle w:val="Normal"/>
        <w:rPr>
          <w:b/>
          <w:b/>
        </w:rPr>
      </w:pPr>
      <w:r>
        <w:rPr>
          <w:b/>
        </w:rPr>
        <w:t xml:space="preserve">    </w:t>
      </w:r>
      <w:r>
        <w:rPr>
          <w:b/>
        </w:rPr>
        <w:t>ОБЛИЗЫВАНИЕ МОЧКИ НОСА</w:t>
      </w:r>
    </w:p>
    <w:p>
      <w:pPr>
        <w:pStyle w:val="Normal"/>
        <w:rPr/>
      </w:pPr>
      <w:r>
        <w:rPr/>
        <w:t xml:space="preserve">    </w:t>
      </w:r>
      <w:r>
        <w:rPr/>
        <w:t xml:space="preserve">Одним из  сигналов  примирения является  облизывание  мочки  носа. Иногда собаки показывают  его настолько  быстро, что  он выглядит  как молниеносное, едва заметное движение. </w:t>
      </w:r>
    </w:p>
    <w:p>
      <w:pPr>
        <w:pStyle w:val="Normal"/>
        <w:rPr/>
      </w:pPr>
      <w:r>
        <w:rPr/>
        <w:t xml:space="preserve">    </w:t>
      </w:r>
      <w:r>
        <w:rPr/>
        <w:t>Собаки могут использовать этот сигнал при приближении к  сородичам или  к  предметам,  которые   настораживают  их.  Ваша  собака   будет облизываться в  тех  случаях, когда  вы  наклонитесь над  ней,  будете находиться слишком  близко,  грубо  схватите  ее  или  начнете  ругать сердитым, раздраженным голосом.</w:t>
      </w:r>
    </w:p>
    <w:p>
      <w:pPr>
        <w:pStyle w:val="Normal"/>
        <w:rPr/>
      </w:pPr>
      <w:r>
        <w:rPr/>
        <w:t xml:space="preserve">    </w:t>
      </w:r>
      <w:r>
        <w:rPr/>
        <w:t>Хотя люди могут подражать собакам в использовании этого сигнала, я часто замечаю, что им это плохо удается.</w:t>
      </w:r>
    </w:p>
    <w:p>
      <w:pPr>
        <w:pStyle w:val="Normal"/>
        <w:rPr>
          <w:i/>
          <w:i/>
        </w:rPr>
      </w:pPr>
      <w:r>
        <w:rPr>
          <w:i/>
        </w:rPr>
        <w:t xml:space="preserve">    </w:t>
      </w:r>
      <w:r>
        <w:rPr>
          <w:i/>
        </w:rPr>
        <w:t>Примеры</w:t>
      </w:r>
    </w:p>
    <w:p>
      <w:pPr>
        <w:pStyle w:val="Normal"/>
        <w:rPr/>
      </w:pPr>
      <w:r>
        <w:rPr/>
        <w:t xml:space="preserve">    • </w:t>
      </w:r>
      <w:r>
        <w:rPr/>
        <w:t>Роки заметил вдалеке другую собаку, которая шла по направлению к  нему. Тогда он остановился, повернул голову в сторону и несколько  раз облизнулся.</w:t>
      </w:r>
    </w:p>
    <w:p>
      <w:pPr>
        <w:pStyle w:val="Normal"/>
        <w:rPr/>
      </w:pPr>
      <w:r>
        <w:rPr/>
        <w:t xml:space="preserve">    </w:t>
      </w:r>
      <w:r>
        <w:rPr/>
        <w:t>Может быть,  эта собака  облизывает  свой нос,  чтобы  успокоиться самой,  когда  прямо  на  нее  направлена  камера,  а  возможно,   она успокаивает кого-то  другого (собаку  или человека),  находящегося  за кадром.</w:t>
      </w:r>
    </w:p>
    <w:p>
      <w:pPr>
        <w:pStyle w:val="Normal"/>
        <w:rPr/>
      </w:pPr>
      <w:r>
        <w:rPr/>
        <w:t xml:space="preserve">    </w:t>
      </w:r>
      <w:r>
        <w:rPr/>
        <w:t>Даже одно быстрое движение языка может иметь эффект успокоения.</w:t>
      </w:r>
    </w:p>
    <w:p>
      <w:pPr>
        <w:pStyle w:val="Normal"/>
        <w:rPr/>
      </w:pPr>
      <w:r>
        <w:rPr/>
        <w:t xml:space="preserve">    • </w:t>
      </w:r>
      <w:r>
        <w:rPr/>
        <w:t>Я наклонилась над Веслой, чтобы почистить ей уши. Она посмотрела в сторону и облизнулась.</w:t>
      </w:r>
    </w:p>
    <w:p>
      <w:pPr>
        <w:pStyle w:val="Normal"/>
        <w:rPr/>
      </w:pPr>
      <w:r>
        <w:rPr/>
        <w:t xml:space="preserve">    • </w:t>
      </w:r>
      <w:r>
        <w:rPr/>
        <w:t>Ветеринар склонился над Уллой, чтобы поднять ее на  операционный стол.  Собака  облизнулась,  показывая,  что  действия  ветеринара  ей несколько неприятны.</w:t>
      </w:r>
    </w:p>
    <w:p>
      <w:pPr>
        <w:pStyle w:val="Normal"/>
        <w:rPr>
          <w:b/>
          <w:b/>
        </w:rPr>
      </w:pPr>
      <w:r>
        <w:rPr>
          <w:b/>
        </w:rPr>
        <w:t xml:space="preserve">    </w:t>
      </w:r>
      <w:r>
        <w:rPr>
          <w:b/>
        </w:rPr>
        <w:t>Замирание</w:t>
      </w:r>
    </w:p>
    <w:p>
      <w:pPr>
        <w:pStyle w:val="Normal"/>
        <w:rPr/>
      </w:pPr>
      <w:r>
        <w:rPr/>
        <w:t xml:space="preserve">    </w:t>
      </w:r>
      <w:r>
        <w:rPr/>
        <w:t>При замирании собака становится полностью неподвижной в  положении стоя, сидя или лежа.  Вы можете наблюдать этот  сигнал в тех  случаях, когда собаке действительно  страшно и она  прекращает любое  действие, чтобы оградить себя от опасности. Например, если к вашей собаке близко подойдет другая  собака,  значительно  превышающая ее  по  размеру,  и начнет обнюхивать.</w:t>
      </w:r>
    </w:p>
    <w:p>
      <w:pPr>
        <w:pStyle w:val="Normal"/>
        <w:rPr>
          <w:i/>
          <w:i/>
        </w:rPr>
      </w:pPr>
      <w:r>
        <w:rPr>
          <w:i/>
        </w:rPr>
        <w:t xml:space="preserve">    </w:t>
      </w:r>
      <w:r>
        <w:rPr>
          <w:i/>
        </w:rPr>
        <w:t>Примеры</w:t>
      </w:r>
    </w:p>
    <w:p>
      <w:pPr>
        <w:pStyle w:val="Normal"/>
        <w:rPr/>
      </w:pPr>
      <w:r>
        <w:rPr/>
        <w:t xml:space="preserve">    •  </w:t>
      </w:r>
      <w:r>
        <w:rPr/>
        <w:t>Крупный  кобель   немецкой  овчарки   при  знакомстве   обнюхал маленького уиппета Лорри. Лорри замер. Он стоял настолько  неподвижно, насколько мог.  Когда овчарка  удалилась  в поисках  другой  «жертвы», Лорри «ожил».</w:t>
      </w:r>
    </w:p>
    <w:p>
      <w:pPr>
        <w:pStyle w:val="Normal"/>
        <w:rPr/>
      </w:pPr>
      <w:r>
        <w:rPr/>
        <w:t xml:space="preserve">    • </w:t>
      </w:r>
      <w:r>
        <w:rPr/>
        <w:t xml:space="preserve">Хозяин  тренировал  свою  собаку  на  послушание.  Вдруг  собака заметила, как к ней приближается  другая собака, и направилась к  ней, чтобы поздороваться.  Задержка  в тренировке  рассердила  хозяина  так сильно, что он закричал на собаку. Его голос звучал агрессивно.  Чтобы успокоить хозяина, собака остановилась и, в нерешительности,  замерла. </w:t>
      </w:r>
    </w:p>
    <w:p>
      <w:pPr>
        <w:pStyle w:val="Normal"/>
        <w:rPr/>
      </w:pPr>
      <w:r>
        <w:rPr/>
        <w:t xml:space="preserve">Тогда хозяин подбежал к ней и по-настоящему отчитал ее за «упрямство». </w:t>
      </w:r>
    </w:p>
    <w:p>
      <w:pPr>
        <w:pStyle w:val="Normal"/>
        <w:rPr/>
      </w:pPr>
      <w:r>
        <w:rPr/>
        <w:t xml:space="preserve">    • </w:t>
      </w:r>
      <w:r>
        <w:rPr/>
        <w:t>Спортсмен  завел  новую  собаку  для  участия  в  соревнованиях. Поскольку он был тщеславным  и надеялся быстро  стать чемпионом уже  с молодой собакой, то начал  интенсивно тренировать и наказывать  своего щенка. Однажды,  когда  он  в очередной  раз  подозвал  щенка,  собака остановилась, села и замерла, не решаясь двигаться.</w:t>
      </w:r>
    </w:p>
    <w:p>
      <w:pPr>
        <w:pStyle w:val="Normal"/>
        <w:rPr>
          <w:b/>
          <w:b/>
        </w:rPr>
      </w:pPr>
      <w:r>
        <w:rPr>
          <w:b/>
        </w:rPr>
        <w:t xml:space="preserve">    </w:t>
      </w:r>
      <w:r>
        <w:rPr>
          <w:b/>
        </w:rPr>
        <w:t>Снижение темпа, замедление движений</w:t>
      </w:r>
    </w:p>
    <w:p>
      <w:pPr>
        <w:pStyle w:val="Normal"/>
        <w:rPr/>
      </w:pPr>
      <w:r>
        <w:rPr/>
        <w:t xml:space="preserve">    </w:t>
      </w:r>
      <w:r>
        <w:rPr/>
        <w:t>Замедление движений  до такой  степени, что  их вообще  становится трудно   назвать   движениями,   оказывает   сильное    успокоительное воздействие.</w:t>
      </w:r>
    </w:p>
    <w:p>
      <w:pPr>
        <w:pStyle w:val="Normal"/>
        <w:rPr/>
      </w:pPr>
      <w:r>
        <w:rPr/>
        <w:t xml:space="preserve">    </w:t>
      </w:r>
      <w:r>
        <w:rPr/>
        <w:t xml:space="preserve">Ваша собака  может  использовать  этот сигнал,  если  она  заметит другую собаку  или вы  позовете  ее раздраженным,  командным  голосом. Собака замедлит  движения, если  вокруг нее  происходит слишком  много событий, если окружающие сильно возбуждены,  а она будет стараться  их успокоить. Если  вы захотите  заставить собаку  бежать быстрее  и  для этого начнете прыгать,  махать руками  и громко  кричать, то  вызовете противоположный эффект:  от вашего  шума собака  начнет двигаться  еще медленнее, чтобы вас успокоить. </w:t>
      </w:r>
    </w:p>
    <w:p>
      <w:pPr>
        <w:pStyle w:val="Normal"/>
        <w:rPr/>
      </w:pPr>
      <w:r>
        <w:rPr/>
        <w:t xml:space="preserve">    </w:t>
      </w:r>
      <w:r>
        <w:rPr/>
        <w:t>Вы можете сами использовать этот сигнал для того, чтобы  успокоить собаку, которая вас испугалась, или если вы не хотите напугать собаку. Когда вы приближаетесь к собаке, чтобы, например, прикрепить  поводок, то чем  медленнее  вы  двигаетесь,  тем  более  вероятно,  что  собака останется стоять на месте.</w:t>
      </w:r>
    </w:p>
    <w:p>
      <w:pPr>
        <w:pStyle w:val="Normal"/>
        <w:rPr/>
      </w:pPr>
      <w:r>
        <w:rPr/>
        <w:t xml:space="preserve">    </w:t>
      </w:r>
      <w:r>
        <w:rPr/>
        <w:t>Замедление темпа движения  и облизывание  мочки носа  способствуют успешной коммуникации.</w:t>
      </w:r>
    </w:p>
    <w:p>
      <w:pPr>
        <w:pStyle w:val="Normal"/>
        <w:rPr>
          <w:i/>
          <w:i/>
        </w:rPr>
      </w:pPr>
      <w:r>
        <w:rPr>
          <w:i/>
        </w:rPr>
        <w:t xml:space="preserve">    </w:t>
      </w:r>
      <w:r>
        <w:rPr>
          <w:i/>
        </w:rPr>
        <w:t>Примеры</w:t>
      </w:r>
    </w:p>
    <w:p>
      <w:pPr>
        <w:pStyle w:val="Normal"/>
        <w:rPr/>
      </w:pPr>
      <w:r>
        <w:rPr/>
        <w:t xml:space="preserve">    • </w:t>
      </w:r>
      <w:r>
        <w:rPr/>
        <w:t xml:space="preserve">Бордер колли  Шибу тренировали  для участия  в соревнованиях  по аджилити.  Хозяин  пытался  подстегнуть  собаку  к  более  интенсивной работе. Он бегал,  прыгал, махал руками  и кричал. Стараясь  успокоить хозяина, Шиба двигалась все медленнее и медленнее. В конце концов, она стала перемещаться по тренировочной площадке тяжело и неповоротливо. </w:t>
      </w:r>
    </w:p>
    <w:p>
      <w:pPr>
        <w:pStyle w:val="Normal"/>
        <w:rPr/>
      </w:pPr>
      <w:r>
        <w:rPr/>
        <w:t xml:space="preserve">    • </w:t>
      </w:r>
      <w:r>
        <w:rPr/>
        <w:t>После  прогулки  в  парке Канди  позвали  домой.  Направляясь  к хозяину,  Канди  должна  была  пройти  мимо  группы  собак  и   людей.</w:t>
      </w:r>
    </w:p>
    <w:p>
      <w:pPr>
        <w:pStyle w:val="Normal"/>
        <w:rPr/>
      </w:pPr>
      <w:r>
        <w:rPr/>
        <w:t>Поравнявшись с  ними, Канди  сильно замедлила  шаг и  двигалась  очень медленно до тех  пор, пока не  прошла мимо них.  Далее она  продолжала свой путь в привычном темпе.</w:t>
      </w:r>
    </w:p>
    <w:p>
      <w:pPr>
        <w:pStyle w:val="Normal"/>
        <w:rPr/>
      </w:pPr>
      <w:r>
        <w:rPr/>
        <w:t xml:space="preserve">    </w:t>
      </w:r>
      <w:r>
        <w:rPr/>
        <w:t>Если вы  грубым голосом  скомандуете своей  собаке «Лежать!»,  она начнет ложиться,  но  ее  движения при  этом  станут  медленными.  Это объясняется тем, что собака будет стараться успокоить вас.</w:t>
      </w:r>
    </w:p>
    <w:p>
      <w:pPr>
        <w:pStyle w:val="Normal"/>
        <w:rPr>
          <w:b/>
          <w:b/>
        </w:rPr>
      </w:pPr>
      <w:r>
        <w:rPr>
          <w:b/>
        </w:rPr>
        <w:t xml:space="preserve">    </w:t>
      </w:r>
      <w:r>
        <w:rPr>
          <w:b/>
        </w:rPr>
        <w:t>Игровые наклоны</w:t>
      </w:r>
    </w:p>
    <w:p>
      <w:pPr>
        <w:pStyle w:val="Normal"/>
        <w:rPr/>
      </w:pPr>
      <w:r>
        <w:rPr/>
        <w:t xml:space="preserve">    </w:t>
      </w:r>
      <w:r>
        <w:rPr/>
        <w:t>Наклоны могут  быть  как  приглашением  к  игре,  так  и  сигналом примирения. Если собака прыгает из стороны в сторону на игровой манер, то наклоны трактуются как приглашение  к игре. Если же собака,  сделав наклон, замерла, велика  вероятность того, что  она показывает  сигнал примирения.</w:t>
      </w:r>
    </w:p>
    <w:p>
      <w:pPr>
        <w:pStyle w:val="Normal"/>
        <w:rPr/>
      </w:pPr>
      <w:r>
        <w:rPr/>
        <w:t xml:space="preserve">    </w:t>
      </w:r>
      <w:r>
        <w:rPr/>
        <w:t xml:space="preserve">Собака  может  использовать   этот  сигнал   тогда,  когда   хочет подружиться с другой  собакой, которая  настроена по  отношению к  ней настороженно и немного  нервничает в ее  присутствии. Она также  может использовать этот  сигнал  при  знакомстве с  животным  другого  вида, которое вызывает в ней неуверенность, например, с лошадью или коровой. </w:t>
      </w:r>
    </w:p>
    <w:p>
      <w:pPr>
        <w:pStyle w:val="Normal"/>
        <w:rPr/>
      </w:pPr>
      <w:r>
        <w:rPr/>
        <w:t xml:space="preserve">    </w:t>
      </w:r>
      <w:r>
        <w:rPr/>
        <w:t xml:space="preserve">Вы сами можете имитировать этот сигнал. Для этого вы должны будете вытягивать руки подобно  тому, как  вы это делаете  во время  зевания. Однако ваши движения должны быть направлены вниз, к земле. </w:t>
      </w:r>
    </w:p>
    <w:p>
      <w:pPr>
        <w:pStyle w:val="Normal"/>
        <w:rPr/>
      </w:pPr>
      <w:r>
        <w:rPr/>
        <w:t xml:space="preserve">    </w:t>
      </w:r>
      <w:r>
        <w:rPr/>
        <w:t>Возбужденная немецкая  овчарка  показывает игровой  наклон,  чтобы сообщить маленькой собачке о своих мирных намерениях.</w:t>
      </w:r>
    </w:p>
    <w:p>
      <w:pPr>
        <w:pStyle w:val="Normal"/>
        <w:rPr>
          <w:i/>
          <w:i/>
        </w:rPr>
      </w:pPr>
      <w:r>
        <w:rPr>
          <w:i/>
        </w:rPr>
        <w:t xml:space="preserve">    </w:t>
      </w:r>
      <w:r>
        <w:rPr>
          <w:i/>
        </w:rPr>
        <w:t>Примеры</w:t>
      </w:r>
    </w:p>
    <w:p>
      <w:pPr>
        <w:pStyle w:val="Normal"/>
        <w:rPr/>
      </w:pPr>
      <w:r>
        <w:rPr/>
        <w:t xml:space="preserve">    • </w:t>
      </w:r>
      <w:r>
        <w:rPr/>
        <w:t>Весла познакомилась с  сенбернаром Бустером. Ей хотелось,  чтобы Бустер почувствовал  себя спокойно  в  ее присутствии.  Поэтому  Весла медленно приблизилась к нему, поворачивая голову из стороны в сторону, остановилась на некотором расстоянии и наклонилась в игровой позе. Так она простояла  несколько  секунд,  пока Бустер  не  почувствовал  себя увереннее и в ответ на сигнал Веслы не принял такую же позу.</w:t>
      </w:r>
    </w:p>
    <w:p>
      <w:pPr>
        <w:pStyle w:val="Normal"/>
        <w:rPr/>
      </w:pPr>
      <w:r>
        <w:rPr/>
        <w:t xml:space="preserve">    •  </w:t>
      </w:r>
      <w:r>
        <w:rPr/>
        <w:t>Маленькая  чихуауа  Пип  боялась  больших  собак.  Когда   Сага проходила мимо, Пип встала в игровую позу, чтобы убедиться в том,  что Сага отнесется к ней дружелюбно.</w:t>
      </w:r>
    </w:p>
    <w:p>
      <w:pPr>
        <w:pStyle w:val="Normal"/>
        <w:rPr/>
      </w:pPr>
      <w:r>
        <w:rPr/>
        <w:t xml:space="preserve">    </w:t>
      </w:r>
      <w:r>
        <w:rPr/>
        <w:t>Сага ответила на сигнал Пип  тем, что, глядя в сторону,  замедлила движения и стала приближаться по дуге.</w:t>
      </w:r>
    </w:p>
    <w:p>
      <w:pPr>
        <w:pStyle w:val="Normal"/>
        <w:rPr/>
      </w:pPr>
      <w:r>
        <w:rPr/>
        <w:t xml:space="preserve">    • </w:t>
      </w:r>
      <w:r>
        <w:rPr/>
        <w:t>Когда ротвейлер Принц приблизился к суке золотого ретривера,  та испугалась. Тогда Принц встал  в игровую позицию  и тихо простоял  так несколько минут, чтобы  дать ей возможность  успокоиться и  убедиться, что он неопасен.</w:t>
      </w:r>
    </w:p>
    <w:p>
      <w:pPr>
        <w:pStyle w:val="Normal"/>
        <w:rPr/>
      </w:pPr>
      <w:r>
        <w:rPr/>
        <w:t xml:space="preserve">    </w:t>
      </w:r>
      <w:r>
        <w:rPr/>
        <w:t>Игровые наклоны часто используются в играх. Однако в данном случае две собаки показывают сигналы примирения, чтобы избежать конфликт. Они некоторое время неподвижно стоят друг против друга, поворачивая головы из стороны в сторону.</w:t>
      </w:r>
    </w:p>
    <w:p>
      <w:pPr>
        <w:pStyle w:val="Normal"/>
        <w:rPr>
          <w:b/>
          <w:b/>
        </w:rPr>
      </w:pPr>
      <w:r>
        <w:rPr>
          <w:b/>
        </w:rPr>
        <w:t xml:space="preserve">    </w:t>
      </w:r>
      <w:r>
        <w:rPr>
          <w:b/>
        </w:rPr>
        <w:t xml:space="preserve">Собака садится </w:t>
      </w:r>
    </w:p>
    <w:p>
      <w:pPr>
        <w:pStyle w:val="Normal"/>
        <w:rPr/>
      </w:pPr>
      <w:r>
        <w:rPr/>
        <w:t xml:space="preserve">    </w:t>
      </w:r>
      <w:r>
        <w:rPr/>
        <w:t>Собака   показывает   сигнал   примирения,   если   она   садится, повернувшись к  присутствующим спиной,  или в  то время,  когда к  ней приближается другая собака.</w:t>
      </w:r>
    </w:p>
    <w:p>
      <w:pPr>
        <w:pStyle w:val="Normal"/>
        <w:rPr/>
      </w:pPr>
      <w:r>
        <w:rPr/>
        <w:t xml:space="preserve">    </w:t>
      </w:r>
      <w:r>
        <w:rPr/>
        <w:t>Ваша собака может  использовать этот сигнал,  когда  другая  собака вызывает в  ней чувство  неуверенности в  себе или  когда вы  кричите, например, требуя, чтобы она подошла к вам.</w:t>
      </w:r>
    </w:p>
    <w:p>
      <w:pPr>
        <w:pStyle w:val="Normal"/>
        <w:rPr/>
      </w:pPr>
      <w:r>
        <w:rPr/>
        <w:t xml:space="preserve">    </w:t>
      </w:r>
      <w:r>
        <w:rPr/>
        <w:t>Вы можете легко воспроизвести этот сигнал. Попробуйте сесть, когда ваша собака  нервничает  и  не может  успокоиться.  Если  ваша  собака встревожена в присутствии гостей, попросите их сесть.</w:t>
      </w:r>
    </w:p>
    <w:p>
      <w:pPr>
        <w:pStyle w:val="Normal"/>
        <w:rPr>
          <w:i/>
          <w:i/>
        </w:rPr>
      </w:pPr>
      <w:r>
        <w:rPr>
          <w:i/>
        </w:rPr>
        <w:t xml:space="preserve">    </w:t>
      </w:r>
      <w:r>
        <w:rPr>
          <w:i/>
        </w:rPr>
        <w:t>Примеры</w:t>
      </w:r>
    </w:p>
    <w:p>
      <w:pPr>
        <w:pStyle w:val="Normal"/>
        <w:rPr/>
      </w:pPr>
      <w:r>
        <w:rPr/>
        <w:t xml:space="preserve">    •  </w:t>
      </w:r>
      <w:r>
        <w:rPr/>
        <w:t>Немецкая  овчарка  Роско  поворачивалась  спиной  к  хозяину  и садилась  всякий  раз,  когда  он  давал  ей  команды.  Причем  хозяин произносил команды очень  грубым тоном, который  явно пугал собаку.  Я посоветовала ему обращаться к собаке нормальным, дружелюбным тоном,  и она стала подходить к нему.</w:t>
      </w:r>
    </w:p>
    <w:p>
      <w:pPr>
        <w:pStyle w:val="Normal"/>
        <w:rPr/>
      </w:pPr>
      <w:r>
        <w:rPr/>
        <w:t xml:space="preserve">    • </w:t>
      </w:r>
      <w:r>
        <w:rPr/>
        <w:t>Однажды, во время  нашей прогулки с Сагой,  к нам подбежали  две неистово лающие незнакомые  собаки. Обычно Сага  хорошо выражает  свои чувства языком телодвижений. Но в этот раз она должна была  выразиться более ясно, так как уже темнело, и ей пришлось выбрать более  заметные сигналы. Поэтому, когда  собаки подбежали к  ней на большой  скорости, она села. Собаки  тут же успокоились  и подошли к  ней, опустив нос  к земле.  В  контакте  с  другими   собаками  Сага  никогда  не   теряет самообладание. В любой  ситуации она  твердо знает,  что надо  делать, чтобы сохранить мир.</w:t>
      </w:r>
    </w:p>
    <w:p>
      <w:pPr>
        <w:pStyle w:val="Normal"/>
        <w:rPr>
          <w:i/>
          <w:i/>
        </w:rPr>
      </w:pPr>
      <w:r>
        <w:rPr>
          <w:i/>
        </w:rPr>
        <w:t xml:space="preserve">    </w:t>
      </w:r>
      <w:r>
        <w:rPr>
          <w:i/>
        </w:rPr>
        <w:t>Собака ложится</w:t>
      </w:r>
    </w:p>
    <w:p>
      <w:pPr>
        <w:pStyle w:val="Normal"/>
        <w:rPr/>
      </w:pPr>
      <w:r>
        <w:rPr/>
        <w:t xml:space="preserve">    </w:t>
      </w:r>
      <w:r>
        <w:rPr/>
        <w:t xml:space="preserve">Если  собака  ложится  на  спину  животом  вверх,  она  показывает подчинение. Если  она  ложится  на  живот  -  это  эффективный  сигнал примирения.  Его  часто  используют  животные  высокого  ранга,  чтобы успокоить остальных животных в  стае. Я часто  наблюдаю этот сигнал  у моей собаки Уллы, занимающей позицию родителя (вожака) в моей стае. </w:t>
      </w:r>
    </w:p>
    <w:p>
      <w:pPr>
        <w:pStyle w:val="Normal"/>
        <w:rPr/>
      </w:pPr>
      <w:r>
        <w:rPr/>
        <w:t xml:space="preserve">    </w:t>
      </w:r>
      <w:r>
        <w:rPr/>
        <w:t>Взрослая собака  может использовать  этот сигнал  для того,  чтобы успокоить щенка, который во  время игры стал  слишком шумным и  грубым или который  ее боится.  Сигнал используется  так же,  если кто-то  из играющих устал и хочет успокоить остальных.</w:t>
      </w:r>
    </w:p>
    <w:p>
      <w:pPr>
        <w:pStyle w:val="Normal"/>
        <w:rPr/>
      </w:pPr>
      <w:r>
        <w:rPr/>
        <w:t xml:space="preserve">    </w:t>
      </w:r>
      <w:r>
        <w:rPr/>
        <w:t xml:space="preserve">Если ваша собака  находится в  состоянии стресса,  боится вас  или  пытается привлечь ваше внимание, просто  лягте на диван. Как  правило, это успокаивает собаку в течение нескольких секунд. </w:t>
      </w:r>
    </w:p>
    <w:p>
      <w:pPr>
        <w:pStyle w:val="Normal"/>
        <w:rPr/>
      </w:pPr>
      <w:r>
        <w:rPr/>
        <w:t xml:space="preserve">    </w:t>
      </w:r>
      <w:r>
        <w:rPr/>
        <w:t>Когда собака  ложится при  виде  приближающейся собаки,  она  дает очень четкий сигнал.</w:t>
      </w:r>
    </w:p>
    <w:p>
      <w:pPr>
        <w:pStyle w:val="Normal"/>
        <w:rPr>
          <w:i/>
          <w:i/>
        </w:rPr>
      </w:pPr>
      <w:r>
        <w:rPr>
          <w:i/>
        </w:rPr>
        <w:t xml:space="preserve">    </w:t>
      </w:r>
      <w:r>
        <w:rPr>
          <w:i/>
        </w:rPr>
        <w:t>Примеры</w:t>
      </w:r>
    </w:p>
    <w:p>
      <w:pPr>
        <w:pStyle w:val="Normal"/>
        <w:rPr/>
      </w:pPr>
      <w:r>
        <w:rPr/>
        <w:t xml:space="preserve">    • </w:t>
      </w:r>
      <w:r>
        <w:rPr/>
        <w:t>На  моей  тренировочной  площадке  играла  группа  собак.  Через некоторое время  многие  из них  пришли  в сильное  возбуждение.  Улла заметила это,  вышла на  середину  площадки и  легла в  позе  сфинкса. Играющие заметили  ее сигнал.  В течение  всего нескольких  минут  они успокоились и также легли вокруг Уллы.</w:t>
      </w:r>
    </w:p>
    <w:p>
      <w:pPr>
        <w:pStyle w:val="Normal"/>
        <w:rPr/>
      </w:pPr>
      <w:r>
        <w:rPr/>
        <w:t xml:space="preserve">    • </w:t>
      </w:r>
      <w:r>
        <w:rPr/>
        <w:t>Маленькая пугливая собачка не решалась приблизиться к Саге.  Как только Сага заметила,  что малышка  ее боится, она  легла. Этого  было достаточно, чтобы  пугливая  собачка  поняла,  что  Сага  неопасна,  и приблизилась к ней.</w:t>
      </w:r>
    </w:p>
    <w:p>
      <w:pPr>
        <w:pStyle w:val="Normal"/>
        <w:rPr/>
      </w:pPr>
      <w:r>
        <w:rPr/>
        <w:t xml:space="preserve">    </w:t>
      </w:r>
      <w:r>
        <w:rPr/>
        <w:t>Каждая собака старается сделать  все, чтобы остальные  чувствовали себя спокойно в ее присутствии, используя для этого свои позы и жесты, названные сигналами примирения.</w:t>
      </w:r>
    </w:p>
    <w:p>
      <w:pPr>
        <w:pStyle w:val="Normal"/>
        <w:rPr/>
      </w:pPr>
      <w:r>
        <w:rPr/>
        <w:t xml:space="preserve">    • </w:t>
      </w:r>
      <w:r>
        <w:rPr/>
        <w:t>Пять щенков играли со взрослой собакой, превратно приняв ее за импровизированную игрушку!  Сначала  собака не  обращала  внимания  на малышей, терпеливо снося их приставания.  Но через некоторое время  ее терпение лопнуло и, чтобы  отогнать от себя  щенков, она легла.  Щенки сразу же поняли этот сигнал, оставили ее в покое и затеяли игру  между собой. Но как  только собака  поднялась, щенки снова  начали играть  с</w:t>
      </w:r>
    </w:p>
    <w:p>
      <w:pPr>
        <w:pStyle w:val="Normal"/>
        <w:rPr/>
      </w:pPr>
      <w:r>
        <w:rPr/>
        <w:t>ней.</w:t>
      </w:r>
    </w:p>
    <w:p>
      <w:pPr>
        <w:pStyle w:val="Normal"/>
        <w:rPr>
          <w:b/>
          <w:b/>
        </w:rPr>
      </w:pPr>
      <w:r>
        <w:rPr>
          <w:b/>
        </w:rPr>
        <w:t xml:space="preserve">    </w:t>
      </w:r>
      <w:r>
        <w:rPr>
          <w:b/>
        </w:rPr>
        <w:t>Зевание</w:t>
      </w:r>
    </w:p>
    <w:p>
      <w:pPr>
        <w:pStyle w:val="Normal"/>
        <w:rPr/>
      </w:pPr>
      <w:r>
        <w:rPr/>
        <w:t xml:space="preserve">    </w:t>
      </w:r>
      <w:r>
        <w:rPr/>
        <w:t xml:space="preserve">Зевание -  это,  пожалуй,  наиболее занимательный  сигнал.  Его  с удовольствием используют не только собаки, но и люди. </w:t>
      </w:r>
    </w:p>
    <w:p>
      <w:pPr>
        <w:pStyle w:val="Normal"/>
        <w:rPr/>
      </w:pPr>
      <w:r>
        <w:rPr/>
        <w:t xml:space="preserve">    </w:t>
      </w:r>
      <w:r>
        <w:rPr/>
        <w:t>Собака зевает во многих ситуациях,  например, когда ее приводят  в ветеринарную клинику, когда в семье  скандал или ссора, когда  ребенок обнимает ее, когда ее принуждают находиться слишком близко к какому-то предмету или человеку.</w:t>
      </w:r>
    </w:p>
    <w:p>
      <w:pPr>
        <w:pStyle w:val="Normal"/>
        <w:rPr/>
      </w:pPr>
      <w:r>
        <w:rPr/>
        <w:t xml:space="preserve">    </w:t>
      </w:r>
      <w:r>
        <w:rPr/>
        <w:t>Если ваша  собака  чувствует себя  неуверенно,  немного  напугана, находится в состоянии стресса, обеспокоена, а вы хотите ее  успокоить, вы также можете начать зевать.</w:t>
      </w:r>
    </w:p>
    <w:p>
      <w:pPr>
        <w:pStyle w:val="Normal"/>
        <w:rPr/>
      </w:pPr>
      <w:r>
        <w:rPr/>
        <w:t xml:space="preserve">    </w:t>
      </w:r>
      <w:r>
        <w:rPr/>
        <w:t>Зевание заразительно:  если одна  собака зевает,  другая  начинает зевать ей в ответ.</w:t>
      </w:r>
    </w:p>
    <w:p>
      <w:pPr>
        <w:pStyle w:val="Normal"/>
        <w:rPr>
          <w:i/>
          <w:i/>
        </w:rPr>
      </w:pPr>
      <w:r>
        <w:rPr>
          <w:i/>
        </w:rPr>
        <w:t xml:space="preserve">    </w:t>
      </w:r>
      <w:r>
        <w:rPr>
          <w:i/>
        </w:rPr>
        <w:t>Примеры</w:t>
      </w:r>
    </w:p>
    <w:p>
      <w:pPr>
        <w:pStyle w:val="Normal"/>
        <w:rPr/>
      </w:pPr>
      <w:r>
        <w:rPr/>
        <w:t xml:space="preserve">    • </w:t>
      </w:r>
      <w:r>
        <w:rPr/>
        <w:t>Улла начинает волноваться, когда кто-то бегает или играет. Когда я замечаю, что собака возбуждается, я замираю и начинаю немного зевать - это ее успокаивает.</w:t>
      </w:r>
    </w:p>
    <w:p>
      <w:pPr>
        <w:pStyle w:val="Normal"/>
        <w:rPr/>
      </w:pPr>
      <w:r>
        <w:rPr/>
        <w:t xml:space="preserve">    • </w:t>
      </w:r>
      <w:r>
        <w:rPr/>
        <w:t>Однажды, когда я работала  с пугливой собакой моего клиента,  ко мне в дом зашел коллега Стеле.  Войдя в комнату, Стеле сразу  заметил, что собака его испугалась. Поэтому он остановился у двери,  совершенно не двигаясь и периодически зевая. Собака с интересом наблюдала за ним, потом посмотрела на меня. Я тоже зевнула. Через несколько минут собака успокоилась,  и,   почувствовав   себя  довольно   комфортно,   решила</w:t>
      </w:r>
    </w:p>
    <w:p>
      <w:pPr>
        <w:pStyle w:val="Normal"/>
        <w:rPr/>
      </w:pPr>
      <w:r>
        <w:rPr/>
        <w:t>познакомиться с вошедшим.</w:t>
      </w:r>
    </w:p>
    <w:p>
      <w:pPr>
        <w:pStyle w:val="Normal"/>
        <w:rPr/>
      </w:pPr>
      <w:r>
        <w:rPr/>
        <w:t xml:space="preserve">    • </w:t>
      </w:r>
      <w:r>
        <w:rPr/>
        <w:t>Однажды  вечером Канди  была сильно  расстроена и  находилась  в состоянии стресса. Заметив это,  ее хозяин сел  и начал зевать.  Канди сразу же прекратила метаться, легла у ног хозяина и расслабилась.</w:t>
      </w:r>
    </w:p>
    <w:p>
      <w:pPr>
        <w:pStyle w:val="Normal"/>
        <w:rPr/>
      </w:pPr>
      <w:r>
        <w:rPr/>
        <w:t xml:space="preserve">    • </w:t>
      </w:r>
      <w:r>
        <w:rPr/>
        <w:t xml:space="preserve">Маленькая Шейла  была любимицей  своей хозяйки.  Однажды я  была свидетелем того, как  хозяйка подняла  Шейлу на руки  и начала  крепко обнимать. Как известно, в такой стесненной обстановке собаки чувствуют себя дискомфортно. Шейла выразила это тем, что начала зевать. </w:t>
      </w:r>
    </w:p>
    <w:p>
      <w:pPr>
        <w:pStyle w:val="Normal"/>
        <w:rPr>
          <w:b/>
          <w:b/>
        </w:rPr>
      </w:pPr>
      <w:r>
        <w:rPr>
          <w:b/>
        </w:rPr>
        <w:t xml:space="preserve">    </w:t>
      </w:r>
      <w:r>
        <w:rPr>
          <w:b/>
        </w:rPr>
        <w:t>Обнюхивание земли</w:t>
      </w:r>
    </w:p>
    <w:p>
      <w:pPr>
        <w:pStyle w:val="Normal"/>
        <w:rPr/>
      </w:pPr>
      <w:r>
        <w:rPr/>
        <w:t xml:space="preserve">    </w:t>
      </w:r>
      <w:r>
        <w:rPr/>
        <w:t xml:space="preserve">Собаки могут  показывать  этот  сигнал двумя  способами.  В  одних случаях они лишь на мгновение опускают нос к земле. В других они стоят в этой позе до тех пор, пока проблемная ситуация не разрешится. </w:t>
      </w:r>
    </w:p>
    <w:p>
      <w:pPr>
        <w:pStyle w:val="Normal"/>
        <w:rPr/>
      </w:pPr>
      <w:r>
        <w:rPr/>
        <w:t xml:space="preserve">    </w:t>
      </w:r>
      <w:r>
        <w:rPr/>
        <w:t>Собака опускает  нос  к земле  для  того, чтобы  что-то  обнюхать.</w:t>
      </w:r>
    </w:p>
    <w:p>
      <w:pPr>
        <w:pStyle w:val="Normal"/>
        <w:rPr/>
      </w:pPr>
      <w:r>
        <w:rPr/>
        <w:t>Однако похожее  действие  может являться  сигналом  примирения.  Чтобы понять действия собаки  в определенный момент,  нужно рассмотреть  всю ситуацию в целом.</w:t>
      </w:r>
    </w:p>
    <w:p>
      <w:pPr>
        <w:pStyle w:val="Normal"/>
        <w:rPr/>
      </w:pPr>
      <w:r>
        <w:rPr/>
        <w:t xml:space="preserve">    </w:t>
      </w:r>
      <w:r>
        <w:rPr/>
        <w:t>Собака может  использовать этот  сигнал при  приближении к  другой собаке или  человеку, при  движении кого-либо  прямо ей  навстречу,  а также  в  неожиданных  ситуациях,  например,  когда  прямо  перед  ней внезапно появляется другая  собака. Если  вы гуляете  вдоль дороги,  и кто-то  идет   вам   навстречу,   неся   какой-то   предмет,   который настораживает собаку, она может начать нюхать землю. Если вы  позовете собаку раздраженным,  командным голосом,  особенно, если  при этом  вы повернетесь к ней лицом, собака,  прежде чем подойти к вам,  несколько раз понюхает землю.</w:t>
      </w:r>
    </w:p>
    <w:p>
      <w:pPr>
        <w:pStyle w:val="Normal"/>
        <w:rPr/>
      </w:pPr>
      <w:r>
        <w:rPr/>
        <w:t xml:space="preserve">    </w:t>
      </w:r>
      <w:r>
        <w:rPr/>
        <w:t>Одна собака подает сигнал, другая ей отвечает.</w:t>
      </w:r>
    </w:p>
    <w:p>
      <w:pPr>
        <w:pStyle w:val="Normal"/>
        <w:rPr/>
      </w:pPr>
      <w:r>
        <w:rPr/>
        <w:t xml:space="preserve">    </w:t>
      </w:r>
      <w:r>
        <w:rPr/>
        <w:t xml:space="preserve">Людям трудно имитировать этот сигнал примирения. Поэтому я считаю, что его невозможно  использовать на  практике для  общения с  собакой. Однако  этот  сигнал  можно  заменить  тем,  что  вы,  сев  на  землю, притворитесь, что что-то изучаете на земле или рвете траву. </w:t>
      </w:r>
    </w:p>
    <w:p>
      <w:pPr>
        <w:pStyle w:val="Normal"/>
        <w:rPr/>
      </w:pPr>
      <w:r>
        <w:rPr/>
        <w:t xml:space="preserve">    </w:t>
      </w:r>
      <w:r>
        <w:rPr/>
        <w:t>Я часто наблюдала прекрасные примеры общения собак с помощью этого сигнала.</w:t>
      </w:r>
    </w:p>
    <w:p>
      <w:pPr>
        <w:pStyle w:val="Normal"/>
        <w:rPr>
          <w:i/>
          <w:i/>
        </w:rPr>
      </w:pPr>
      <w:r>
        <w:rPr>
          <w:i/>
        </w:rPr>
        <w:t xml:space="preserve">    </w:t>
      </w:r>
      <w:r>
        <w:rPr>
          <w:i/>
        </w:rPr>
        <w:t>Примеры</w:t>
      </w:r>
    </w:p>
    <w:p>
      <w:pPr>
        <w:pStyle w:val="Normal"/>
        <w:rPr/>
      </w:pPr>
      <w:r>
        <w:rPr/>
        <w:t xml:space="preserve">    • </w:t>
      </w:r>
      <w:r>
        <w:rPr/>
        <w:t>Клиентка привела ко мне на консультацию собаку. Она считала свою собаку настолько агрессивной, что не решилась выпустить ее из  машины, опасаясь, что собака разорвет всех окружающих. Я позвала свою Веслу  и попросила ее  пройти  мимо машины.  После  этого я  попросила  хозяйку выпустить из  машины «агрессивную  собаку», держа  ее на  поводке.  Из машины,  как  ракета,  вылетел  маленький  монстр,  метис  золотистого окраса. Он  оглушительно лаял,  сверкая зубами.  С его  пасти  стекала</w:t>
      </w:r>
    </w:p>
    <w:p>
      <w:pPr>
        <w:pStyle w:val="Normal"/>
        <w:rPr/>
      </w:pPr>
      <w:r>
        <w:rPr/>
        <w:t>пена. Он выглядел действительно устрашающе.</w:t>
      </w:r>
    </w:p>
    <w:p>
      <w:pPr>
        <w:pStyle w:val="Normal"/>
        <w:rPr/>
      </w:pPr>
      <w:r>
        <w:rPr/>
        <w:t xml:space="preserve">    </w:t>
      </w:r>
      <w:r>
        <w:rPr/>
        <w:t>Весла находилась  всего  в  нескольких  ярдах  от  машины.  Увидев возбуждение Кинга, она всего лишь ткнула нос в землю и некоторое время продолжала стоять в этой  позе. Кинг рычал  и бесновался. Тогда  Весла начала приближаться к нему, все  еще нюхая землю. Когда она  оказалась совсем близко,  пыл  Кинга  стал  постепенно  угасать,  как  сдувается проколотый  воздушный  шарик.  Через   десять  минут  пес   совершенно</w:t>
      </w:r>
    </w:p>
    <w:p>
      <w:pPr>
        <w:pStyle w:val="Normal"/>
        <w:rPr/>
      </w:pPr>
      <w:r>
        <w:rPr/>
        <w:t>успокоился и увлекся игрой с семью другими собаками, находившимися  на тренировочной площадке.</w:t>
      </w:r>
    </w:p>
    <w:p>
      <w:pPr>
        <w:pStyle w:val="Normal"/>
        <w:rPr/>
      </w:pPr>
      <w:r>
        <w:rPr/>
        <w:t xml:space="preserve">    • </w:t>
      </w:r>
      <w:r>
        <w:rPr/>
        <w:t>Однажды  я  гуляла  с  Уллой по  деревенской  дороге.  Вдруг  мы заметили мужчину с маленькой собачкой  на поводке, которые шли в  нашу сторону. Собачка лаяла. Тогда Улла встала на обочине дороги,  опустила  нос к земле и стояла так до тех пор, пока они не прошли мимо нас.</w:t>
      </w:r>
    </w:p>
    <w:p>
      <w:pPr>
        <w:pStyle w:val="Normal"/>
        <w:rPr/>
      </w:pPr>
      <w:r>
        <w:rPr/>
        <w:t xml:space="preserve">    • </w:t>
      </w:r>
      <w:r>
        <w:rPr/>
        <w:t>Канди  гуляла с  хозяином в  парке. Когда  хозяин позвал  Канди, собака радостно побежала к нему. Внезапно перед Канди появилась другая собака. Канди замедлила  движение, опустила нос  к земле и  подождала, пока встречная собака пройдет мимо. После этого Канди продолжила  свой бег, чтобы присоединиться к хозяину.</w:t>
      </w:r>
    </w:p>
    <w:p>
      <w:pPr>
        <w:pStyle w:val="Normal"/>
        <w:rPr/>
      </w:pPr>
      <w:r>
        <w:rPr/>
        <w:t xml:space="preserve">    • </w:t>
      </w:r>
      <w:r>
        <w:rPr/>
        <w:t>Доберман-пинчера Сару ненадолго привязали  к дереву, так как  ее хозяин был чем-то занят. Вдруг она заметила, как по направлению к  ней движется незнакомый человек. Сара медленно повернулась к нему боком  и начала нюхать  землю.  Собака  была  несколько  напугана  приближением незнакомца.  Так  как  Сара  была   привязана  и  не  могла   избежать нежелательной встречи, она  чувствовала себя  неловко. Поэтому  собака</w:t>
      </w:r>
    </w:p>
    <w:p>
      <w:pPr>
        <w:pStyle w:val="Normal"/>
        <w:rPr/>
      </w:pPr>
      <w:r>
        <w:rPr/>
        <w:t>старалась с помощью  сигналов примирения сообщить  незнакомцу о  своем состоянии. Но  он не  понял ее  и продолжал  приближаться к  ней.  Мне удалось помочь  Саре тем,  что  я задержала  мужчину и  попросила  его пройти подальше от собаки.</w:t>
      </w:r>
    </w:p>
    <w:p>
      <w:pPr>
        <w:pStyle w:val="Normal"/>
        <w:rPr>
          <w:b/>
          <w:b/>
        </w:rPr>
      </w:pPr>
      <w:r>
        <w:rPr>
          <w:b/>
        </w:rPr>
        <w:t xml:space="preserve">    </w:t>
      </w:r>
      <w:r>
        <w:rPr>
          <w:b/>
        </w:rPr>
        <w:t xml:space="preserve">Приближение по дуге </w:t>
      </w:r>
    </w:p>
    <w:p>
      <w:pPr>
        <w:pStyle w:val="Normal"/>
        <w:rPr/>
      </w:pPr>
      <w:r>
        <w:rPr/>
        <w:t xml:space="preserve">    </w:t>
      </w:r>
      <w:r>
        <w:rPr/>
        <w:t>Большинство собак избегает фронтального  приближения друг к  другу или к человеку, а также приближения к ним вплотную. На собачьем  языке это считается невежливым. Вы можете наблюдать, как собака проходит  на некотором расстоянии от другой собаки или человека или приближается  к ним по дуге. Так  она показывает сигнал  примирения. Если места  мало, этот сигнал может быть заменен другими ярко выраженными сигналами.</w:t>
      </w:r>
    </w:p>
    <w:p>
      <w:pPr>
        <w:pStyle w:val="Normal"/>
        <w:rPr/>
      </w:pPr>
      <w:r>
        <w:rPr/>
        <w:t xml:space="preserve">    </w:t>
      </w:r>
      <w:r>
        <w:rPr/>
        <w:t>Собаки  всегда  используют   этот  сигнал   примирения,  если   им необходимо пройти мимо фронтально  надвигающегося на них человека  или животного, а также при приближении к тому, кто производит  впечатление испуганного или рассерженного. Если вы будете вести собаку на коротком поводке рядом с собой,  возможно собака, стараясь избежать  неприятной встречи, захочет перейти на противоположную сторону.</w:t>
      </w:r>
    </w:p>
    <w:p>
      <w:pPr>
        <w:pStyle w:val="Normal"/>
        <w:rPr/>
      </w:pPr>
      <w:r>
        <w:rPr/>
        <w:t xml:space="preserve">    </w:t>
      </w:r>
      <w:r>
        <w:rPr/>
        <w:t>Замедление  движения   и   хождение   по  дуге   -   это   хорошее представление…</w:t>
      </w:r>
    </w:p>
    <w:p>
      <w:pPr>
        <w:pStyle w:val="Normal"/>
        <w:rPr/>
      </w:pPr>
      <w:r>
        <w:rPr/>
        <w:t xml:space="preserve">    </w:t>
      </w:r>
      <w:r>
        <w:rPr/>
        <w:t>Вы можете сами использовать этот сигнал, если хотите  приблизиться к  пугливой  или  агрессивной  собаке,  а  также  к  собаке,   которая показывает  вам  сигналы  примирения  -  нюхает  землю,  облизывается, отворачивает голову и т.  д. В одних  случаях вам потребуется  сделать большую дугу, в  других будет достаточно  всего лишь немного  изменить направление и, проходя  мимо собаки,  сделать меньшую  дугу. Для  того чтобы понять, какую  дугу необходимо  сделать при  встрече с  собакой, чтобы  она  себя  чувствовала   комфортно,  вам  потребуется   немного понаблюдать за ней.</w:t>
      </w:r>
    </w:p>
    <w:p>
      <w:pPr>
        <w:pStyle w:val="Normal"/>
        <w:rPr>
          <w:i/>
          <w:i/>
        </w:rPr>
      </w:pPr>
      <w:r>
        <w:rPr>
          <w:i/>
        </w:rPr>
        <w:t xml:space="preserve">    </w:t>
      </w:r>
      <w:r>
        <w:rPr>
          <w:i/>
        </w:rPr>
        <w:t>Примеры</w:t>
      </w:r>
    </w:p>
    <w:p>
      <w:pPr>
        <w:pStyle w:val="Normal"/>
        <w:rPr/>
      </w:pPr>
      <w:r>
        <w:rPr/>
        <w:t xml:space="preserve">    • </w:t>
      </w:r>
      <w:r>
        <w:rPr/>
        <w:t xml:space="preserve">Щенок ньюфаундленда боялся других  собак. Поэтому при встрече  с Канди щенок тоже начал волноваться. Канди заметила это беспокойство  и пошла к нему, делая большую дугу, а также опустив нос к земле. </w:t>
      </w:r>
    </w:p>
    <w:p>
      <w:pPr>
        <w:pStyle w:val="Normal"/>
        <w:rPr/>
      </w:pPr>
      <w:r>
        <w:rPr/>
        <w:t xml:space="preserve">    </w:t>
      </w:r>
      <w:r>
        <w:rPr/>
        <w:t>Если приближаться по дуге, можно предотвратить любой конфликт.</w:t>
      </w:r>
    </w:p>
    <w:p>
      <w:pPr>
        <w:pStyle w:val="Normal"/>
        <w:rPr/>
      </w:pPr>
      <w:r>
        <w:rPr/>
        <w:t xml:space="preserve">    • </w:t>
      </w:r>
      <w:r>
        <w:rPr/>
        <w:t>Проходя мимо другого кобеля, Макс сделал дугу.</w:t>
      </w:r>
    </w:p>
    <w:p>
      <w:pPr>
        <w:pStyle w:val="Normal"/>
        <w:rPr/>
      </w:pPr>
      <w:r>
        <w:rPr/>
        <w:t xml:space="preserve">    • </w:t>
      </w:r>
      <w:r>
        <w:rPr/>
        <w:t>Однажды у меня  гостили знакомые со  своей собакой Конни.  Конни боялась людей, поэтому, когда я направилась к ней через комнату, Конни стала облизываться и отводить взгляд. Заметив испуг Конни, я сразу  же изменила направление  движения,  также  отвела  взгляд  в  сторону  и, проходя мимо  собаки на  расстоянии всего  1 фута,  сделала  небольшую дугу. Конни подошла прямо ко мне и завязала знакомство.</w:t>
      </w:r>
    </w:p>
    <w:p>
      <w:pPr>
        <w:pStyle w:val="Normal"/>
        <w:rPr>
          <w:b/>
          <w:b/>
        </w:rPr>
      </w:pPr>
      <w:r>
        <w:rPr>
          <w:b/>
        </w:rPr>
        <w:t xml:space="preserve">    </w:t>
      </w:r>
      <w:r>
        <w:rPr>
          <w:b/>
        </w:rPr>
        <w:t>Разделение</w:t>
      </w:r>
    </w:p>
    <w:p>
      <w:pPr>
        <w:pStyle w:val="Normal"/>
        <w:rPr/>
      </w:pPr>
      <w:r>
        <w:rPr/>
        <w:t xml:space="preserve">    </w:t>
      </w:r>
      <w:r>
        <w:rPr/>
        <w:t>Если ситуация накаляется,  или если две  собаки находятся  слишком близко друг  к  другу,  третья  собака  встает  между  ними,  то  есть физически разделяет  стороны, чтобы  избежать конфликта.  Причем  этот сигнал собаки используют  не только  в общении  с сородичами,  но и  в общении с людьми.</w:t>
      </w:r>
    </w:p>
    <w:p>
      <w:pPr>
        <w:pStyle w:val="Normal"/>
        <w:rPr/>
      </w:pPr>
      <w:r>
        <w:rPr/>
        <w:t xml:space="preserve">    </w:t>
      </w:r>
      <w:r>
        <w:rPr/>
        <w:t>Люди часто жалуются, что их  собака старается разделить их,  когда они танцуют или сидят  на диване, прижавшись друг  к другу, или  когда они держат на коленях  ребенка и шумно возятся  с ним. Вы сами  можете эффективно применять  этот  сигнал  в  тех  случаях,  когда  назревает конфликт между вашей  и чужой  собаками, а  также между  ней и  другим человеком, в  том числе  и ребенком,  когда общение  начинает  кого-то</w:t>
      </w:r>
    </w:p>
    <w:p>
      <w:pPr>
        <w:pStyle w:val="Normal"/>
        <w:rPr/>
      </w:pPr>
      <w:r>
        <w:rPr/>
        <w:t>нервировать.</w:t>
      </w:r>
    </w:p>
    <w:p>
      <w:pPr>
        <w:pStyle w:val="Normal"/>
        <w:rPr>
          <w:i/>
          <w:i/>
        </w:rPr>
      </w:pPr>
      <w:r>
        <w:rPr>
          <w:i/>
        </w:rPr>
        <w:t xml:space="preserve">    </w:t>
      </w:r>
      <w:r>
        <w:rPr>
          <w:i/>
        </w:rPr>
        <w:t>Примеры</w:t>
      </w:r>
    </w:p>
    <w:p>
      <w:pPr>
        <w:pStyle w:val="Normal"/>
        <w:rPr/>
      </w:pPr>
      <w:r>
        <w:rPr/>
        <w:t xml:space="preserve">    • </w:t>
      </w:r>
      <w:r>
        <w:rPr/>
        <w:t>На  курсах  воспитания щенков  один  из крупных  щенков  напугал маленького щенка.  Сага заметила  это  и прошла  между ними.  Так  она оградила малыша от неприятностей и некоторое время не разрешала другим щенкам приближаться к нему.</w:t>
      </w:r>
    </w:p>
    <w:p>
      <w:pPr>
        <w:pStyle w:val="Normal"/>
        <w:rPr/>
      </w:pPr>
      <w:r>
        <w:rPr/>
        <w:t xml:space="preserve">    </w:t>
      </w:r>
      <w:r>
        <w:rPr/>
        <w:t>Маленькая собака вмешивается  в отношения  своих сородичей,  чтобы предотвратить конфликт. Для этого она создает между ними барьер  своим телом.</w:t>
      </w:r>
    </w:p>
    <w:p>
      <w:pPr>
        <w:pStyle w:val="Normal"/>
        <w:rPr/>
      </w:pPr>
      <w:r>
        <w:rPr/>
        <w:t xml:space="preserve">    • </w:t>
      </w:r>
      <w:r>
        <w:rPr/>
        <w:t>В комнате играли две взрослые собаки, а маленький щенок наблюдал за ними.  Со временем  игра стала  настолько необузданной,  что  щенок начал бояться играющих: при их приближении он всякий раз прятался  под креслом хозяина  и  скулил.  Вдруг  в  комнату  вошла  третья  собака, спрингер-спаниель по кличке  Деннис. Деннис  заметила напряжение.  Она встала рядом со щенком, боком к играющим, чтобы отделить их от  малыша и таким образом обезопасить его.</w:t>
      </w:r>
    </w:p>
    <w:p>
      <w:pPr>
        <w:pStyle w:val="Normal"/>
        <w:rPr/>
      </w:pPr>
      <w:r>
        <w:rPr/>
        <w:t xml:space="preserve">    • </w:t>
      </w:r>
      <w:r>
        <w:rPr/>
        <w:t>Во  время  прогулки  мы с  Сагой  встретили  маленького  пуделя. Внезапно возле нас  оказался самоед.  Пудель ему  явно не  понравился. Назревал конфликт.  Сага  прошла  между пуделем  и  самоедом  и  таким образом предотвратила нападение.</w:t>
      </w:r>
    </w:p>
    <w:p>
      <w:pPr>
        <w:pStyle w:val="Normal"/>
        <w:rPr/>
      </w:pPr>
      <w:r>
        <w:rPr/>
        <w:t xml:space="preserve">    </w:t>
      </w:r>
      <w:r>
        <w:rPr/>
        <w:t xml:space="preserve">Незнакомая собака стремительно подбежала к Тюрид. Сага  немедленно встала между  Тюрид и  незнакомкой,  чтобы предотвратить  конфликт.  В ответ на это собака развернулась и пошла назад. </w:t>
      </w:r>
    </w:p>
    <w:p>
      <w:pPr>
        <w:pStyle w:val="Normal"/>
        <w:rPr/>
      </w:pPr>
      <w:r>
        <w:rPr/>
        <w:t xml:space="preserve">    </w:t>
      </w:r>
      <w:r>
        <w:rPr/>
        <w:t>Встреча двух  собак пройдет  более спокойно,  если кто-то  создаст между ними барьер.</w:t>
      </w:r>
    </w:p>
    <w:p>
      <w:pPr>
        <w:pStyle w:val="Normal"/>
        <w:rPr/>
      </w:pPr>
      <w:r>
        <w:rPr/>
        <w:t xml:space="preserve"> </w:t>
      </w:r>
    </w:p>
    <w:p>
      <w:pPr>
        <w:pStyle w:val="Normal"/>
        <w:rPr>
          <w:b/>
          <w:b/>
        </w:rPr>
      </w:pPr>
      <w:r>
        <w:rPr>
          <w:b/>
        </w:rPr>
        <w:t xml:space="preserve">    </w:t>
      </w:r>
      <w:r>
        <w:rPr>
          <w:b/>
        </w:rPr>
        <w:t>ВИЛЯНИЕ ХВОСТОМ</w:t>
      </w:r>
    </w:p>
    <w:p>
      <w:pPr>
        <w:pStyle w:val="Normal"/>
        <w:rPr/>
      </w:pPr>
      <w:r>
        <w:rPr/>
        <w:t xml:space="preserve">    </w:t>
      </w:r>
      <w:r>
        <w:rPr/>
        <w:t>Если собака  виляет хвостом,  это не  всегда обозначает,  что  она радуется. Чтобы  понять  ее  настроение, вам  надо  оценить  поведение собаки в целом,  то есть  учесть все элементы  ее языка  телодвижений. Так, если собака медленно подходит к вам, скуля и повизгивая,  виляние хвостом обозначает,  что она  «развевает белым  флагом», стараясь  вас успокоить.</w:t>
      </w:r>
    </w:p>
    <w:p>
      <w:pPr>
        <w:pStyle w:val="Normal"/>
        <w:rPr/>
      </w:pPr>
      <w:r>
        <w:rPr/>
        <w:t xml:space="preserve">    </w:t>
      </w:r>
      <w:r>
        <w:rPr/>
        <w:t>Собаки используют этот сигнал,  чтобы успокоить хозяина, когда  он выражает свое плохое  настроение. Многие  хозяева интерпретируют  этот сигнал совершенно  неверно.  Они  считают, что  таким  образом  собака показывает,  что  чувствует  себя  виноватой.  Но  это  не  так:  видя напряжение хозяина, собака отвечает на его язык телодвижений  сигналом примирения.</w:t>
      </w:r>
    </w:p>
    <w:p>
      <w:pPr>
        <w:pStyle w:val="Normal"/>
        <w:rPr/>
      </w:pPr>
      <w:r>
        <w:rPr/>
        <w:t xml:space="preserve">    </w:t>
      </w:r>
      <w:r>
        <w:rPr/>
        <w:t xml:space="preserve">Как я  ни  старалась,  у меня  никогда  не  получалось  эффективно имитировать этот сигнал. Видимо, людям это просто не дано! </w:t>
      </w:r>
    </w:p>
    <w:p>
      <w:pPr>
        <w:pStyle w:val="Normal"/>
        <w:rPr>
          <w:i/>
          <w:i/>
        </w:rPr>
      </w:pPr>
      <w:r>
        <w:rPr>
          <w:i/>
        </w:rPr>
        <w:t xml:space="preserve">    </w:t>
      </w:r>
      <w:r>
        <w:rPr>
          <w:i/>
        </w:rPr>
        <w:t>Примеры</w:t>
      </w:r>
    </w:p>
    <w:p>
      <w:pPr>
        <w:pStyle w:val="Normal"/>
        <w:rPr/>
      </w:pPr>
      <w:r>
        <w:rPr/>
        <w:t xml:space="preserve">    • </w:t>
      </w:r>
      <w:r>
        <w:rPr/>
        <w:t xml:space="preserve">Хозяин пришел домой в  плохом настроении. Лобо сразу понял,  что что-то произошло,  и испугался,  что сегодня  его хозяин  будет с  ним также груб,  как  вчера.  Поэтому Лобо  медленно  подошел  к  хозяину, интенсивно виляя хвостом, в надежде успокоить хозяина. </w:t>
      </w:r>
    </w:p>
    <w:p>
      <w:pPr>
        <w:pStyle w:val="Normal"/>
        <w:rPr/>
      </w:pPr>
      <w:r>
        <w:rPr/>
        <w:t xml:space="preserve">    • </w:t>
      </w:r>
      <w:r>
        <w:rPr/>
        <w:t>Моя  дочь кричала  на двух  своих дочерей.  Во время  ссоры  она прошла на расстоянии ярда  от Саги. Собака  подошла к ней,  интенсивно виляя хвостом  и «улыбаясь».  Это все,  что она  могла сделать,  чтобы успокоить мою дочь.</w:t>
      </w:r>
    </w:p>
    <w:p>
      <w:pPr>
        <w:pStyle w:val="Normal"/>
        <w:rPr/>
      </w:pPr>
      <w:r>
        <w:rPr/>
        <w:t xml:space="preserve">    • </w:t>
      </w:r>
      <w:r>
        <w:rPr/>
        <w:t>Всегда, когда  хозяин возвращался домой,  немецкая овчарка  Кора пыталась  успокоить  его,  виляя  хвостом.  При  этом  она  скулила  и писалась. Поведение Коры показывало,  что собака сильно боится  своего хозяина, который часто кричал  на нее, трепал за  загривок и щипал  за уши.</w:t>
      </w:r>
    </w:p>
    <w:p>
      <w:pPr>
        <w:pStyle w:val="Normal"/>
        <w:rPr/>
      </w:pPr>
      <w:r>
        <w:rPr/>
      </w:r>
    </w:p>
    <w:p>
      <w:pPr>
        <w:pStyle w:val="Normal"/>
        <w:rPr>
          <w:b/>
          <w:b/>
        </w:rPr>
      </w:pPr>
      <w:r>
        <w:rPr>
          <w:b/>
        </w:rPr>
        <w:t xml:space="preserve">    </w:t>
      </w:r>
      <w:r>
        <w:rPr>
          <w:b/>
        </w:rPr>
        <w:t>НО ЕСТЬ И ДРУГИЕ СИГНАЛЫ!</w:t>
      </w:r>
    </w:p>
    <w:p>
      <w:pPr>
        <w:pStyle w:val="Normal"/>
        <w:rPr/>
      </w:pPr>
      <w:r>
        <w:rPr/>
        <w:t xml:space="preserve">    </w:t>
      </w:r>
      <w:r>
        <w:rPr/>
        <w:t>В данной книге описана  только часть сигналов примирения,  которые собаки наиболее  часто  используют в  повседневной  жизни. Но  есть  и другие  сигналы.   Например,  собаки   успокаивают  других,   имитируя поведение щенка: стараются  казаться меньше,  облизывают морду  другой собаки или лицо хозяина, прищуривают глаза, чмокают губами и поднимают («подают») лапу.</w:t>
      </w:r>
    </w:p>
    <w:p>
      <w:pPr>
        <w:pStyle w:val="Normal"/>
        <w:rPr/>
      </w:pPr>
      <w:r>
        <w:rPr/>
        <w:t xml:space="preserve">    </w:t>
      </w:r>
      <w:r>
        <w:rPr/>
        <w:t>Прямо передо мной стоял очень агрессивный ротвейлер и рычал. Когда я пыталась повернуть голову или сделать какое-то другое движение,  тон его рычания становился ниже. Пес был недоволен тем, что я помешала его уединению,  и  был  полон  решимости  наброситься  на  меня.  Мне   не оставалось ничего другого, как стоять совершенно неподвижно,  прищурив глаза. Через некоторое время рычание прекратилось, и ротвейлер завилял хвостом. Вскоре мы стали друзьями.</w:t>
      </w:r>
    </w:p>
    <w:p>
      <w:pPr>
        <w:pStyle w:val="Normal"/>
        <w:rPr/>
      </w:pPr>
      <w:r>
        <w:rPr/>
        <w:t xml:space="preserve">    </w:t>
      </w:r>
      <w:r>
        <w:rPr/>
        <w:t>Маленький испуганный басенджи рычал  на немецкую овчарку.  Овчарка спокойно стояла, периодически поднимая и опуская лапу, облизывая нос и щурясь. Эти сигналы оказались достаточно эффективными, чтобы успокоить басенджи.</w:t>
      </w:r>
    </w:p>
    <w:p>
      <w:pPr>
        <w:pStyle w:val="Normal"/>
        <w:rPr/>
      </w:pPr>
      <w:r>
        <w:rPr/>
        <w:t xml:space="preserve">    </w:t>
      </w:r>
      <w:r>
        <w:rPr/>
        <w:t xml:space="preserve">Поднятие лапы - другой распространенный сигнал. </w:t>
      </w:r>
    </w:p>
    <w:p>
      <w:pPr>
        <w:pStyle w:val="Normal"/>
        <w:rPr/>
      </w:pPr>
      <w:r>
        <w:rPr/>
        <w:t xml:space="preserve">    </w:t>
      </w:r>
      <w:r>
        <w:rPr/>
        <w:t>Однако помимо сигналов примирения у собак есть и другие сигналы. К ним  относятся   сигналы  угрозы,   такие  как   пристальный   взгляд, приближение по  прямой, наскакивание,  при котором  угрожающая  собака встает неподвижно  над «жертвой»,  оскал, лай  или рычание.  Некоторые сигналы, например,  виляние хвостом  или  подъем шерсти  на  загривке, указывают на возбуждение или раздражение собаки.</w:t>
      </w:r>
    </w:p>
    <w:p>
      <w:pPr>
        <w:pStyle w:val="Normal"/>
        <w:rPr/>
      </w:pPr>
      <w:r>
        <w:rPr/>
        <w:t xml:space="preserve">    </w:t>
      </w:r>
      <w:r>
        <w:rPr/>
        <w:t>Люди легко замечают сигналы, которые  им посылает собака, но  чаще всего неправильно понимают их  значение или просто игнорируют.  Однако понимание сигналов необходимо для того, чтобы научиться понимать  свою собаку.</w:t>
      </w:r>
    </w:p>
    <w:p>
      <w:pPr>
        <w:pStyle w:val="Normal"/>
        <w:rPr/>
      </w:pPr>
      <w:r>
        <w:rPr/>
      </w:r>
    </w:p>
    <w:p>
      <w:pPr>
        <w:pStyle w:val="Normal"/>
        <w:rPr>
          <w:b/>
          <w:b/>
        </w:rPr>
      </w:pPr>
      <w:r>
        <w:rPr>
          <w:b/>
        </w:rPr>
        <w:t xml:space="preserve">    </w:t>
      </w:r>
      <w:r>
        <w:rPr>
          <w:b/>
        </w:rPr>
        <w:t>НАВЫКИ НАБЛЮДАТЕЛЯ</w:t>
      </w:r>
    </w:p>
    <w:p>
      <w:pPr>
        <w:pStyle w:val="Normal"/>
        <w:rPr/>
      </w:pPr>
      <w:r>
        <w:rPr/>
        <w:t xml:space="preserve">    </w:t>
      </w:r>
      <w:r>
        <w:rPr/>
        <w:t>Для того чтобы наладить хороший контакт с собакой, важно научиться распознавать сигналы, которые она посылает, а также знать, как  помочь ей в  различных ситуациях,  подражая ее  языку. Для  этого  необходимо научиться наблюдать за собакой.</w:t>
      </w:r>
    </w:p>
    <w:p>
      <w:pPr>
        <w:pStyle w:val="Normal"/>
        <w:rPr/>
      </w:pPr>
      <w:r>
        <w:rPr/>
        <w:t xml:space="preserve">    </w:t>
      </w:r>
      <w:r>
        <w:rPr/>
        <w:t xml:space="preserve">Если вы  не овладели  навыками наблюдения  до сих  пор, вы  можете овладеть ими сейчас, тренируясь самостоятельно. </w:t>
      </w:r>
    </w:p>
    <w:p>
      <w:pPr>
        <w:pStyle w:val="Normal"/>
        <w:rPr>
          <w:i/>
          <w:i/>
        </w:rPr>
      </w:pPr>
      <w:r>
        <w:rPr>
          <w:i/>
        </w:rPr>
        <w:t xml:space="preserve">    </w:t>
      </w:r>
      <w:r>
        <w:rPr>
          <w:i/>
        </w:rPr>
        <w:t>Дома</w:t>
      </w:r>
    </w:p>
    <w:p>
      <w:pPr>
        <w:pStyle w:val="Normal"/>
        <w:rPr/>
      </w:pPr>
      <w:r>
        <w:rPr/>
        <w:t xml:space="preserve">    </w:t>
      </w:r>
      <w:r>
        <w:rPr/>
        <w:t xml:space="preserve">Немного потренируйтесь  в  наблюдении  за  своей  собакой  в  часы отдыха. Для этого просто  сядьте и следите за  ее движениями. В  такой обстановке вы увидите не  очень много сигналов,  однако уже это  будет хорошим стартом на  пути изучения  ее языка. Позже,  когда вы  начнете ходить по дому  и чем-то  заниматься, когда  придут гости  или в  доме будут  происходить  какие-то  другие  события,  собака  станет   более активной и начнет  показывать больше сигналов  примирения, поэтому  вы сумеете развивать свои навыки наблюдения дальше. </w:t>
      </w:r>
    </w:p>
    <w:p>
      <w:pPr>
        <w:pStyle w:val="Normal"/>
        <w:rPr>
          <w:i/>
          <w:i/>
        </w:rPr>
      </w:pPr>
      <w:r>
        <w:rPr>
          <w:i/>
        </w:rPr>
        <w:t xml:space="preserve">    </w:t>
      </w:r>
      <w:r>
        <w:rPr>
          <w:i/>
        </w:rPr>
        <w:t>С другими собаками</w:t>
      </w:r>
    </w:p>
    <w:p>
      <w:pPr>
        <w:pStyle w:val="Normal"/>
        <w:rPr/>
      </w:pPr>
      <w:r>
        <w:rPr/>
        <w:t xml:space="preserve">    </w:t>
      </w:r>
      <w:r>
        <w:rPr/>
        <w:t>Используйте различные ситуации, в  которых ваша собака общается  с другими собаками, например, в  парке или в  других местах выгула,  где собакам разрешается бегать без поводка. Сконцентрируйтесь на том,  что делает ваша собака. Внимательно  смотрите на нее  в тот момент,  когда она видит другую собаку на  расстоянии, и замечайте, какой сигнал  при этом она использует.</w:t>
      </w:r>
    </w:p>
    <w:p>
      <w:pPr>
        <w:pStyle w:val="Normal"/>
        <w:rPr/>
      </w:pPr>
      <w:r>
        <w:rPr/>
        <w:t xml:space="preserve">    </w:t>
      </w:r>
      <w:r>
        <w:rPr/>
        <w:t xml:space="preserve">Когда фотокамера направлена  прямо на  собак, они  отворачиваются, выражая свой дискомфорт.     </w:t>
      </w:r>
    </w:p>
    <w:p>
      <w:pPr>
        <w:pStyle w:val="Normal"/>
        <w:rPr>
          <w:i/>
          <w:i/>
        </w:rPr>
      </w:pPr>
      <w:r>
        <w:rPr>
          <w:i/>
        </w:rPr>
        <w:t>Наблюдение одного сигнала за другим</w:t>
      </w:r>
    </w:p>
    <w:p>
      <w:pPr>
        <w:pStyle w:val="Normal"/>
        <w:rPr/>
      </w:pPr>
      <w:r>
        <w:rPr/>
        <w:t xml:space="preserve">    </w:t>
      </w:r>
      <w:r>
        <w:rPr/>
        <w:t>Вы можете  учиться распознавать сигналы примирения последовательно, один за  другим. Возможно,  вы  уже часто  замечали, что  ваша  собака использует некоторые из них, например, облизывание или зевание.  Тогда вы можете поставить перед собой задачу наблюдать за этими сигналами на протяжении последующих недель. Для этого вам надо постараться смотреть на  собаку  как  можно  чаще,  чтобы  замечать  ее  действия.  Вначале наблюдения потребуют  от вас  немного  концентрации. Позже  вы  будете</w:t>
      </w:r>
    </w:p>
    <w:p>
      <w:pPr>
        <w:pStyle w:val="Normal"/>
        <w:rPr/>
      </w:pPr>
      <w:r>
        <w:rPr/>
        <w:t>замечать сигналы собаки почти автоматически.</w:t>
      </w:r>
    </w:p>
    <w:p>
      <w:pPr>
        <w:pStyle w:val="Normal"/>
        <w:rPr/>
      </w:pPr>
      <w:r>
        <w:rPr/>
        <w:t xml:space="preserve">    </w:t>
      </w:r>
      <w:r>
        <w:rPr/>
        <w:t>Когда вы почувствуете уверенность в определении выбранного сигнала и поймете, в каких  случаях собака его  использует, выберите один  или два следующих сигнала, например,  поворот головы, приближение по  дуге или нюхание земли.</w:t>
      </w:r>
    </w:p>
    <w:p>
      <w:pPr>
        <w:pStyle w:val="Normal"/>
        <w:rPr/>
      </w:pPr>
      <w:r>
        <w:rPr/>
        <w:t xml:space="preserve">    </w:t>
      </w:r>
      <w:r>
        <w:rPr/>
        <w:t xml:space="preserve">Довольно  скоро   вы   заметите,   что   непроизвольно   замечаете коммуникативные сигналы  всех  собак,  с  которыми  встречаетесь.  Так наблюдение сигналов  примирения  станет интереснейшим  хобби,  которое будет тем увлекательнее, чем дольше вы им занимаетесь. </w:t>
      </w:r>
    </w:p>
    <w:p>
      <w:pPr>
        <w:pStyle w:val="Normal"/>
        <w:rPr/>
      </w:pPr>
      <w:r>
        <w:rPr/>
        <w:t xml:space="preserve">    </w:t>
      </w:r>
      <w:r>
        <w:rPr/>
        <w:t>Добро пожаловать в мир языка собаки!</w:t>
      </w:r>
    </w:p>
    <w:p>
      <w:pPr>
        <w:pStyle w:val="Normal"/>
        <w:rPr/>
      </w:pPr>
      <w:r>
        <w:rPr/>
        <w:t xml:space="preserve">    </w:t>
      </w:r>
      <w:r>
        <w:rPr/>
        <w:t xml:space="preserve">Вероятно,  этот  тервюрен  облизывается  в  связи  с  присутствием камеры, а может, он старается успокоить малыша. </w:t>
      </w:r>
    </w:p>
    <w:p>
      <w:pPr>
        <w:pStyle w:val="Normal"/>
        <w:rPr/>
      </w:pPr>
      <w:r>
        <w:rPr/>
      </w:r>
    </w:p>
    <w:p>
      <w:pPr>
        <w:pStyle w:val="Normal"/>
        <w:rPr>
          <w:b/>
          <w:b/>
        </w:rPr>
      </w:pPr>
      <w:r>
        <w:rPr>
          <w:b/>
        </w:rPr>
        <w:t xml:space="preserve">    </w:t>
      </w:r>
      <w:r>
        <w:rPr>
          <w:b/>
        </w:rPr>
        <w:t>СЛУЧАИ ИЗ ПРАКТИКИ</w:t>
      </w:r>
    </w:p>
    <w:p>
      <w:pPr>
        <w:pStyle w:val="Normal"/>
        <w:rPr>
          <w:i/>
          <w:i/>
        </w:rPr>
      </w:pPr>
      <w:r>
        <w:rPr>
          <w:i/>
        </w:rPr>
        <w:t xml:space="preserve">    </w:t>
      </w:r>
      <w:r>
        <w:rPr>
          <w:i/>
        </w:rPr>
        <w:t>История первая: Пиппи</w:t>
      </w:r>
    </w:p>
    <w:p>
      <w:pPr>
        <w:pStyle w:val="Normal"/>
        <w:rPr/>
      </w:pPr>
      <w:r>
        <w:rPr/>
        <w:t xml:space="preserve">    </w:t>
      </w:r>
      <w:r>
        <w:rPr/>
        <w:t>Однажды   ко    мне    на   консультацию    привели    пятилетнего короткошерстного пойнтера Пиппи.  Это была  милая и  спокойная с  виду собака. Пиппи  вежливо поздоровалась  со мной  при встрече.  В  первые минуты мне  показалось  странным,  что  ее  хозяйка,  взволнованная  и бледная дама, не решалась  приблизиться к моему  дому, считая, что  ее собака ведет себя агрессивно по отношению к другим собакам.</w:t>
      </w:r>
    </w:p>
    <w:p>
      <w:pPr>
        <w:pStyle w:val="Normal"/>
        <w:rPr/>
      </w:pPr>
      <w:r>
        <w:rPr/>
        <w:t xml:space="preserve">    </w:t>
      </w:r>
      <w:r>
        <w:rPr/>
        <w:t xml:space="preserve">Я  попросила  хозяйку  стоять  неподвижно,  не  говоря  ни  слова, спокойно удерживая собаку  на поводке. Мы  договорились, что если  она почувствует себя неуверенно, то передаст  поводок мне. Я позвала  свою маленькую Веслу,  которая  ждала меня  за  углом дома.  Поняв,  что  я собираюсь сделать, хозяйка стала еще бледнее. У нее был такой вид, как будто она вот-вот упадет  в обморок. Завидев  Веслу, Пиппи всем  своим видом продемонстрировала агрессию. </w:t>
      </w:r>
    </w:p>
    <w:p>
      <w:pPr>
        <w:pStyle w:val="Normal"/>
        <w:rPr/>
      </w:pPr>
      <w:r>
        <w:rPr/>
        <w:t xml:space="preserve">    </w:t>
      </w:r>
      <w:r>
        <w:rPr/>
        <w:t>Весла бегло взглянула  на Пиппи. Этого  ей было достаточно,  чтобы оценить ситуацию. Она остановилась  на некотором расстоянии от  Пиппи, на  секунду  опустила  нос  к  земле  и  некоторое  время   продолжала неподвижно стоять в  этой позе.  В ответ  на это  Пиппи успокоилась  и также замерла на месте. Далее Весла начала двигаться по направлению  к Пиппи по дуге, опустив нос к  земле, постоянно держась боком к  Пиппи.</w:t>
      </w:r>
    </w:p>
    <w:p>
      <w:pPr>
        <w:pStyle w:val="Normal"/>
        <w:rPr/>
      </w:pPr>
      <w:r>
        <w:rPr/>
        <w:t>Язык Веслы был настолько понятным, что Пиппи успокоилась, а  возникший между Веслой и Пиппи конфликт превратился в диалог. Весла, приближаясь к Пиппи, двигалась еще медленнее,  так, что для преодоления  последних ярдов ей потребовалось несколько минут. Когда собаки оказались  совсем рядом, Пиппи тоже опустила нос к земле. Так обе собаки стояли,  вместе обнюхивая маленький клочок земли и стараясь не смотреть друг на друга. Таким образом Весла, общаясь с  Пиппи, изменила ее отношение к  другим собакам.</w:t>
      </w:r>
    </w:p>
    <w:p>
      <w:pPr>
        <w:pStyle w:val="Normal"/>
        <w:rPr/>
      </w:pPr>
      <w:r>
        <w:rPr/>
        <w:t xml:space="preserve">    </w:t>
      </w:r>
      <w:r>
        <w:rPr/>
        <w:t>Через несколько месяцев Пиппи и ее хозяйка снова навестили меня. В момент их приезда  я занималась  с группой  щенков. Хозяйка  выпустила Пиппи из машины. Собака подошла к одному из щенков и облизала его.</w:t>
      </w:r>
    </w:p>
    <w:p>
      <w:pPr>
        <w:pStyle w:val="Normal"/>
        <w:rPr/>
      </w:pPr>
      <w:r>
        <w:rPr/>
        <w:t xml:space="preserve">     </w:t>
      </w:r>
      <w:r>
        <w:rPr/>
        <w:t xml:space="preserve">Эта  история  была  похожа  на  историю  моей  Веслы.  В   течение  двенадцати лет  она  изменяла  поведение собак,  которые  по  каким-то причинам были не в состоянии общаться с другими собаками. </w:t>
      </w:r>
    </w:p>
    <w:p>
      <w:pPr>
        <w:pStyle w:val="Normal"/>
        <w:rPr/>
      </w:pPr>
      <w:r>
        <w:rPr/>
        <w:t xml:space="preserve">    </w:t>
      </w:r>
      <w:r>
        <w:rPr/>
        <w:t>При встрече  собаки  приближаются  друг к  другу,  замедляя  темп, облизывая мочку носа  и отворачивая  голову. Так  они показывают  друг другу свои мирные  намерения. Хозяева должны  понимать значение  этого ритуала и не мешать собакам следовать инстинктам.</w:t>
      </w:r>
    </w:p>
    <w:p>
      <w:pPr>
        <w:pStyle w:val="Normal"/>
        <w:rPr>
          <w:i/>
          <w:i/>
        </w:rPr>
      </w:pPr>
      <w:r>
        <w:rPr>
          <w:i/>
        </w:rPr>
        <w:t xml:space="preserve">    </w:t>
      </w:r>
      <w:r>
        <w:rPr>
          <w:i/>
        </w:rPr>
        <w:t>История вторая: Бустер</w:t>
      </w:r>
    </w:p>
    <w:p>
      <w:pPr>
        <w:pStyle w:val="Normal"/>
        <w:rPr/>
      </w:pPr>
      <w:r>
        <w:rPr/>
        <w:t xml:space="preserve">    </w:t>
      </w:r>
      <w:r>
        <w:rPr/>
        <w:t>Большой сенбернар по кличке Бустер боялся других собак. Как только он встречал сородича,  ему становилось  так страшно,  что он  старался спрятаться за хозяина. При этом на его морде появлялось  действительно тревожное выражение.</w:t>
      </w:r>
    </w:p>
    <w:p>
      <w:pPr>
        <w:pStyle w:val="Normal"/>
        <w:rPr/>
      </w:pPr>
      <w:r>
        <w:rPr/>
        <w:t xml:space="preserve">    </w:t>
      </w:r>
      <w:r>
        <w:rPr/>
        <w:t>Бустер и его  хозяин стояли  на дороге,  ведущей на  мою ферму,  и ждали, пока я  выпущу Веслу. Весла,  обожающая других собак,  радостно побежала  к   ним,   виляя  хвостом,   чтобы   поздороваться.   Однако затормозила, заметив испуг на морде, в глазах и во всем облике пса. Ее радостное настроение исчезло. Она  начала двигаться медленнее,  голова медленно поворачивалась из стороны  в сторону в  такт ее шагам.  Весла Старательно отводила  от  Бустера  взгляд.  Бустер  стоял  неподвижно, очевидно понимая сообщение, которое посылала ему Весла. На  расстоянии примерно  двадцати  футов   Весла  остановилась   и  начала   медленно опускаться на землю,  вытягивая свои передние  лапы, словно  приглашая Бустера к игре. Но на этот раз  Весла не хотела играть. Она замерла  в этой позе до тех пор, пока  Бустер не успокоился. Тогда Весла  подошла еще ближе. Бустер не старался убежать. Он стоял неподвижно и  наблюдал за Веслой. Внезапно он тоже начал ложиться, вытягивая передние лапы  и принимая «игровую позу».  В течение нескольких  секунд между  собаками завязался контакт.</w:t>
      </w:r>
    </w:p>
    <w:p>
      <w:pPr>
        <w:pStyle w:val="Normal"/>
        <w:rPr/>
      </w:pPr>
      <w:r>
        <w:rPr/>
        <w:t xml:space="preserve">    </w:t>
      </w:r>
      <w:r>
        <w:rPr/>
        <w:t xml:space="preserve">Приближаясь к  Бустеру,  Весла заметила,  что  он ее  боится.  Она поняла, каким  образом надо  действовать,  чтобы успокоить  его.  Этот контакт помог Бустеру побороть его страх перед другими собаками. </w:t>
      </w:r>
    </w:p>
    <w:p>
      <w:pPr>
        <w:pStyle w:val="Normal"/>
        <w:rPr/>
      </w:pPr>
      <w:r>
        <w:rPr/>
        <w:t xml:space="preserve">    </w:t>
      </w:r>
      <w:r>
        <w:rPr/>
        <w:t>Поведение, направленное  на  разрешение конфликтов,  -  это  часть генетически заложенного репертуара поведения собак, который сохранился у них от их предков, волков. Собаки считывают поведение друг друга так же ясно, как мы читаем книги, причем это удается им настолько  хорошо,  что их можно назвать экспертами по социальной коммуникации в стае. Мы, к сожалению, никогда не достигнем их уровня взаимопонимания. Однако мы можем научиться лучше  понимать язык  собак, их  сигналы примирения  и показывать нашим  собакам как  на тренировках,  так и  в  повседневной</w:t>
      </w:r>
    </w:p>
    <w:p>
      <w:pPr>
        <w:pStyle w:val="Normal"/>
        <w:rPr/>
      </w:pPr>
      <w:r>
        <w:rPr/>
        <w:t>жизни, что мы их поняли.</w:t>
      </w:r>
    </w:p>
    <w:p>
      <w:pPr>
        <w:pStyle w:val="Normal"/>
        <w:rPr/>
      </w:pPr>
      <w:r>
        <w:rPr/>
        <w:t xml:space="preserve">    </w:t>
      </w:r>
      <w:r>
        <w:rPr/>
        <w:t xml:space="preserve">Мы можем выучить сигналы примирения с целью улучшить  коммуникацию с нашими  собаками. Это  значит,  что нам  будет проще  воспитывать  и обучать их. Тогда мы  будем настолько хорошо  понимать их, что  сможем избежать конфликтов и  снизить риск  возникновения проблем  поведения.  Так, наши  собаки  перестанут  быть пугливыми,  неуверенными  в  себе, агрессивными или нервными. С другой стороны, мы снизим риск того,  что они причинят  нам  неудобства,  а также,  обороняясь  от  нас,  станут опасными для нас самих. </w:t>
      </w:r>
    </w:p>
    <w:p>
      <w:pPr>
        <w:pStyle w:val="Normal"/>
        <w:rPr>
          <w:i/>
          <w:i/>
        </w:rPr>
      </w:pPr>
      <w:r>
        <w:rPr>
          <w:i/>
        </w:rPr>
        <w:t xml:space="preserve">    </w:t>
      </w:r>
      <w:r>
        <w:rPr>
          <w:i/>
        </w:rPr>
        <w:t>История третья: охотничья собака</w:t>
      </w:r>
    </w:p>
    <w:p>
      <w:pPr>
        <w:pStyle w:val="Normal"/>
        <w:rPr/>
      </w:pPr>
      <w:r>
        <w:rPr/>
        <w:t xml:space="preserve">    </w:t>
      </w:r>
      <w:r>
        <w:rPr/>
        <w:t xml:space="preserve">Недалеко от дома с грохотом проезжал поезд. Посреди комнаты стояла охотничья собака. Собака  тяжело дышала  и отряхивалась.  В ее  глазах было отчаяние. На собаку было больно смотреть. </w:t>
      </w:r>
    </w:p>
    <w:p>
      <w:pPr>
        <w:pStyle w:val="Normal"/>
        <w:rPr/>
      </w:pPr>
      <w:r>
        <w:rPr/>
        <w:t xml:space="preserve">    </w:t>
      </w:r>
      <w:r>
        <w:rPr/>
        <w:t xml:space="preserve">Это зрелище  продолжалось несколько  минут, до  тех пор,  пока  не воцарилась  привычная  тишина.  Собака   успокоилась.  Теперь  у   нее появилось желание подойти ко мне и дружелюбно поздороваться. </w:t>
      </w:r>
    </w:p>
    <w:p>
      <w:pPr>
        <w:pStyle w:val="Normal"/>
        <w:rPr/>
      </w:pPr>
      <w:r>
        <w:rPr/>
        <w:t xml:space="preserve">    </w:t>
      </w:r>
      <w:r>
        <w:rPr/>
        <w:t>Семья, в  которой жила  собака,  поселилась недалеко  от  железной дороги, и собака никак не могла привыкнуть к шуму проезжающих поездов. Этот шум  так пугал  ее, что  собака стала  нервной, у  нее  развилось учащенное сердцебиение. За короткое  время она похудела на  пятнадцать фунтов и стала настолько тощей, что у нее торчали ребра.</w:t>
      </w:r>
    </w:p>
    <w:p>
      <w:pPr>
        <w:pStyle w:val="Normal"/>
        <w:rPr/>
      </w:pPr>
      <w:r>
        <w:rPr/>
        <w:t xml:space="preserve">    </w:t>
      </w:r>
      <w:r>
        <w:rPr/>
        <w:t xml:space="preserve">Что я  могла сделать  для этой  собаки? Посоветовать  ее  хозяевам переехать  в  другой  дом?   Давать  успокоительные  средства?  Но   я сдержалась и решила вместо этого попробовать еще один метод. </w:t>
      </w:r>
    </w:p>
    <w:p>
      <w:pPr>
        <w:pStyle w:val="Normal"/>
        <w:rPr/>
      </w:pPr>
      <w:r>
        <w:rPr/>
        <w:t xml:space="preserve">   </w:t>
      </w:r>
      <w:r>
        <w:rPr/>
        <w:t xml:space="preserve">Я попросила  хозяев  оставаться  спокойными в  тот  момент,  когда пойдет следующий поезд. Услышав пугающие звуки приближающегося поезда, я села,  вытянула мои  «передние лапы»  и начала  зевать. При  этом  я избегала прямого контакта глазами с  собакой, украдкой наблюдая за  ее реакцией. Хозяева также не показывали никаких признаков  беспокойства. </w:t>
      </w:r>
    </w:p>
    <w:p>
      <w:pPr>
        <w:pStyle w:val="Normal"/>
        <w:rPr/>
      </w:pPr>
      <w:r>
        <w:rPr/>
        <w:t>Они продолжали пить кофе, разговаривая друг с другом. Собака  дрожала. Ее дыхание было  тяжелым. Тем не  менее, она тоже  наблюдала за  моими действиями,  время  от  времени   поглядывая  на  своих  хозяев.   Мне показалось, что  собака начинает  немного успокаиваться.  Возможно  ли это?</w:t>
      </w:r>
    </w:p>
    <w:p>
      <w:pPr>
        <w:pStyle w:val="Normal"/>
        <w:rPr/>
      </w:pPr>
      <w:r>
        <w:rPr/>
        <w:t xml:space="preserve">    </w:t>
      </w:r>
      <w:r>
        <w:rPr/>
        <w:t xml:space="preserve">Когда проезжал следующий поезд,  каждый из нас  сидел и зевал,  не глядя на собаку. Она была явно спокойнее, чем раньше. </w:t>
      </w:r>
    </w:p>
    <w:p>
      <w:pPr>
        <w:pStyle w:val="Normal"/>
        <w:rPr/>
      </w:pPr>
      <w:r>
        <w:rPr/>
        <w:t xml:space="preserve">    </w:t>
      </w:r>
      <w:r>
        <w:rPr/>
        <w:t>Я дала хозяевам  небольшое домашнее  задание и зашла  к ним  через месяц. Так как они не звонили  мне в течение этого времени, я  поняла, что  ситуация   не   ухудшилась.  Когда   я   вошла  в   дом,   собака поприветствовала меня как  старого друга.  Я села в  кресло, а  собака прыгнула на диван рядом со мной (хозяева были не против!),  свернулась</w:t>
      </w:r>
    </w:p>
    <w:p>
      <w:pPr>
        <w:pStyle w:val="Normal"/>
        <w:rPr/>
      </w:pPr>
      <w:r>
        <w:rPr/>
        <w:t>клубком и заснула. Я заметила, что  собака немного набрала вес, у  нее больше не  торчали ребра.  Беседуя, мы  услышали звук  приближающегося поезда, который становился все громче. Собака, увидев, что я  спокойно зеваю, взглянула на меня одним глазом, будто говоря: «Я так и  думала, что все спокойно», - и вскоре заснула.</w:t>
      </w:r>
    </w:p>
    <w:p>
      <w:pPr>
        <w:pStyle w:val="Normal"/>
        <w:rPr/>
      </w:pPr>
      <w:r>
        <w:rPr/>
        <w:t xml:space="preserve">    </w:t>
      </w:r>
      <w:r>
        <w:rPr/>
        <w:t xml:space="preserve">Я была  в восторге!  Мне удалось  успокоить напуганную  до  смерти собаку, используя ее собственный язык.  Как только собака перестала  с ужасом реагировать  на  звук приближающегося  поезда,  хозяева  начали дополнительно отвлекать ее различными шутливыми трюками. </w:t>
      </w:r>
    </w:p>
    <w:p>
      <w:pPr>
        <w:pStyle w:val="Normal"/>
        <w:rPr/>
      </w:pPr>
      <w:r>
        <w:rPr/>
        <w:t xml:space="preserve">    </w:t>
      </w:r>
      <w:r>
        <w:rPr/>
        <w:t xml:space="preserve">Через несколько лет  я снова встретила  свою клиентку. Она  узнала меня. Несмотря на свой преклонный возраст, собака все еще была здорова и увлеченно охотилась на кроликов в лесу. </w:t>
      </w:r>
    </w:p>
    <w:p>
      <w:pPr>
        <w:pStyle w:val="Normal"/>
        <w:rPr/>
      </w:pPr>
      <w:r>
        <w:rPr/>
        <w:t xml:space="preserve">    </w:t>
      </w:r>
      <w:r>
        <w:rPr/>
        <w:t>Эта  собака  была  моим  первым  клиентом,  которому  я   помогла, используя сигналы  примирения.  Поэтому я  вспоминаю  о ней  с  особым удовольствием.</w:t>
      </w:r>
    </w:p>
    <w:p>
      <w:pPr>
        <w:pStyle w:val="Normal"/>
        <w:rPr>
          <w:i/>
          <w:i/>
        </w:rPr>
      </w:pPr>
      <w:r>
        <w:rPr>
          <w:i/>
        </w:rPr>
        <w:t xml:space="preserve">    </w:t>
      </w:r>
      <w:r>
        <w:rPr>
          <w:i/>
        </w:rPr>
        <w:t>История четвертая: Сага</w:t>
      </w:r>
    </w:p>
    <w:p>
      <w:pPr>
        <w:pStyle w:val="Normal"/>
        <w:rPr/>
      </w:pPr>
      <w:r>
        <w:rPr/>
        <w:t xml:space="preserve">    </w:t>
      </w:r>
      <w:r>
        <w:rPr/>
        <w:t>Сага помогала мне сгребать снег  с дороги, проходящей возле  нашей фермы. Недалеко  от нас  внезапно появились  незнакомые люди  с  двумя собаками без поводков.</w:t>
      </w:r>
    </w:p>
    <w:p>
      <w:pPr>
        <w:pStyle w:val="Normal"/>
        <w:rPr/>
      </w:pPr>
      <w:r>
        <w:rPr/>
        <w:t xml:space="preserve">    </w:t>
      </w:r>
      <w:r>
        <w:rPr/>
        <w:t>Собаки увидели Сагу и с неистовым лаем стремглав бросились к  ней. Они выглядели довольно устрашающе. Я немедленно пошла в сторону  Саги, чтобы оградить  ее  от  собак,  но вскоре  поняла,  что  мне  не  надо вмешиваться. Сага уже  сама оценила  ситуацию. Пока  собаки мчались  к ней, она села, повернувшись к ним спиной.</w:t>
      </w:r>
    </w:p>
    <w:p>
      <w:pPr>
        <w:pStyle w:val="Normal"/>
        <w:rPr/>
      </w:pPr>
      <w:r>
        <w:rPr/>
        <w:t xml:space="preserve">    </w:t>
      </w:r>
      <w:r>
        <w:rPr/>
        <w:t xml:space="preserve">Действия Саги немедленно успокоили  незнакомых собак. Они  снизили темп и прекратили  лаять, потом  остановились и  начали нюхать  землю. Собаки не решались приблизиться к Саге. </w:t>
      </w:r>
    </w:p>
    <w:p>
      <w:pPr>
        <w:pStyle w:val="Normal"/>
        <w:rPr/>
      </w:pPr>
      <w:r>
        <w:rPr/>
        <w:t xml:space="preserve">    </w:t>
      </w:r>
      <w:r>
        <w:rPr/>
        <w:t>Сага  не  пыталась   наладить  с  ними   контакт.  Собаки  ее   не интересовали. Через  некоторое время  они  повернулись и  побежали  за своими хозяевами.</w:t>
      </w:r>
    </w:p>
    <w:p>
      <w:pPr>
        <w:pStyle w:val="Normal"/>
        <w:rPr/>
      </w:pPr>
      <w:r>
        <w:rPr/>
        <w:t xml:space="preserve">    </w:t>
      </w:r>
      <w:r>
        <w:rPr/>
        <w:t>Сага повернулась  спиной к  сеттеру,  чтобы снизить  скорость  его приближения.</w:t>
      </w:r>
    </w:p>
    <w:p>
      <w:pPr>
        <w:pStyle w:val="Normal"/>
        <w:rPr/>
      </w:pPr>
      <w:r>
        <w:rPr>
          <w:i/>
        </w:rPr>
        <w:t xml:space="preserve">    </w:t>
      </w:r>
      <w:r>
        <w:rPr>
          <w:i/>
        </w:rPr>
        <w:t xml:space="preserve">История пятая: Тибетский мастифф </w:t>
      </w:r>
    </w:p>
    <w:p>
      <w:pPr>
        <w:pStyle w:val="Normal"/>
        <w:rPr/>
      </w:pPr>
      <w:r>
        <w:rPr/>
        <w:t xml:space="preserve">    </w:t>
      </w:r>
      <w:r>
        <w:rPr/>
        <w:t xml:space="preserve">Однажды мне привели на консультацию тибетского мастифа. Кто-то  из прежних хозяев  так  напугал   этого  кроткого  великана  с   низким, раскатистым голосом, что  теперь при малейшем  проявлении агрессии  он прекращал вообще реагировать на что-либо. Создавалось впечатление, что собака уходила в свой недосягаемый для зла внутренний мир. </w:t>
      </w:r>
    </w:p>
    <w:p>
      <w:pPr>
        <w:pStyle w:val="Normal"/>
        <w:rPr/>
      </w:pPr>
      <w:r>
        <w:rPr/>
        <w:t xml:space="preserve">    </w:t>
      </w:r>
      <w:r>
        <w:rPr/>
        <w:t>Наклонившись над собакой, хозяин попросил мастифа сесть. Его голос звучал спокойно. Собака села и замерла. Тогда хозяин стал тянуть ее за поводок. Я попросила его оставить собаку  в покое и села рядом с  ней. Глядя в ту же сторону, что и собака, все время глубоко дыша и зевая, я начала медленными движениями гладить ее грудь.</w:t>
      </w:r>
    </w:p>
    <w:p>
      <w:pPr>
        <w:pStyle w:val="Normal"/>
        <w:rPr/>
      </w:pPr>
      <w:r>
        <w:rPr/>
        <w:t xml:space="preserve">    </w:t>
      </w:r>
      <w:r>
        <w:rPr/>
        <w:t>Так мы сидели около  пятнадцати-двадцати минут. Постепенно  собака начала возвращаться  к реальности.  Она казалась  совершенно сбитой  с толку, ее взгляд был направлен в пустоту. Через некоторое время собака начала зевать и оглядываться, сильно  обеспокоенная тем, не грозит  ли ей что-то. Потом она посмотрела прямо на меня и лизнула. Я поняла, что теперь она чувствует себя увереннее.</w:t>
      </w:r>
    </w:p>
    <w:p>
      <w:pPr>
        <w:pStyle w:val="Normal"/>
        <w:rPr/>
      </w:pPr>
      <w:r>
        <w:rPr/>
        <w:t xml:space="preserve">    </w:t>
      </w:r>
      <w:r>
        <w:rPr/>
        <w:t xml:space="preserve">С этого момента пес просто влюбился в меня. Он поверил мне, и  нам было трудно расставаться. Я надеюсь, что хоть как-то помогла ему. </w:t>
      </w:r>
    </w:p>
    <w:p>
      <w:pPr>
        <w:pStyle w:val="Normal"/>
        <w:rPr/>
      </w:pPr>
      <w:r>
        <w:rPr/>
        <w:t xml:space="preserve">    </w:t>
      </w:r>
      <w:r>
        <w:rPr/>
        <w:t>В любой ситуации у нас есть выбор: мы можем вести себя так,  чтобы собака начала нас бояться, или можем подружиться с ней. Для меня  этот выбор прост: обращаться  с собакой  по-дружески очень  легко, и  такая дружба дает нам чрезвычайно много.</w:t>
      </w:r>
    </w:p>
    <w:p>
      <w:pPr>
        <w:pStyle w:val="Normal"/>
        <w:rPr/>
      </w:pPr>
      <w:r>
        <w:rPr/>
        <w:t xml:space="preserve">    </w:t>
      </w:r>
      <w:r>
        <w:rPr/>
        <w:t>Ваша собака кажется «упрямой» или  «рассеянной», а может, в  ответ на ваши действия просто удаляется, нюхая землю? Может быть, в какой-то ситуации она  чувствует себя  немного неуверенно?  Будьте терпеливы  и дайте ей время сориентироваться. Или помогите ей найти выход. Будьте к ней менее требовательным. Тогда она успокоится и сможет справиться  со своими задачами.</w:t>
      </w:r>
    </w:p>
    <w:p>
      <w:pPr>
        <w:pStyle w:val="Normal"/>
        <w:rPr/>
      </w:pPr>
      <w:r>
        <w:rPr/>
        <w:t xml:space="preserve">    </w:t>
      </w:r>
      <w:r>
        <w:rPr/>
        <w:t>Когда девочка привязывала веревку к ошейнику, Весла  почувствовала себя неловко.  Она  показала  это  тем, что  отвела  взгляд  и  начала облизываться. Заметив это, Тюрид отвела внучку в сторону, чтобы собака успокоилась.</w:t>
      </w:r>
    </w:p>
    <w:p>
      <w:pPr>
        <w:pStyle w:val="Normal"/>
        <w:rPr/>
      </w:pPr>
      <w:r>
        <w:rPr/>
        <w:t xml:space="preserve">    </w:t>
      </w:r>
      <w:r>
        <w:rPr/>
        <w:t>Обе собаки отвернулись от ребенка, который смотрит на них в упор.</w:t>
      </w:r>
    </w:p>
    <w:p>
      <w:pPr>
        <w:pStyle w:val="Normal"/>
        <w:rPr/>
      </w:pPr>
      <w:r>
        <w:rPr/>
      </w:r>
    </w:p>
    <w:p>
      <w:pPr>
        <w:pStyle w:val="Normal"/>
        <w:rPr>
          <w:b/>
          <w:b/>
        </w:rPr>
      </w:pPr>
      <w:r>
        <w:rPr>
          <w:b/>
        </w:rPr>
        <w:t xml:space="preserve">    </w:t>
      </w:r>
      <w:r>
        <w:rPr>
          <w:b/>
        </w:rPr>
        <w:t>СТРЕСС У СОБАК</w:t>
      </w:r>
    </w:p>
    <w:p>
      <w:pPr>
        <w:pStyle w:val="Normal"/>
        <w:rPr/>
      </w:pPr>
      <w:r>
        <w:rPr/>
        <w:t xml:space="preserve">    </w:t>
      </w:r>
      <w:r>
        <w:rPr/>
        <w:t>Периодический стресс  является  нормальным  состоянием  организма.</w:t>
      </w:r>
    </w:p>
    <w:p>
      <w:pPr>
        <w:pStyle w:val="Normal"/>
        <w:rPr/>
      </w:pPr>
      <w:r>
        <w:rPr/>
        <w:t>Гормоны  стресса  необходимы  организму  для  того,  чтобы  выработать достаточно энергии для выполнения какой-либо работы. Но иногда  стресс возникает как результат волнения, испуга,  раздражения и т. д. В  этом случае вырабатывается  слишком  большое количество  гормонов  стресса, которые оказывают негативное влияние на организм.</w:t>
      </w:r>
    </w:p>
    <w:p>
      <w:pPr>
        <w:pStyle w:val="Normal"/>
        <w:rPr>
          <w:i/>
          <w:i/>
        </w:rPr>
      </w:pPr>
      <w:r>
        <w:rPr>
          <w:i/>
        </w:rPr>
        <w:t xml:space="preserve">    </w:t>
      </w:r>
      <w:r>
        <w:rPr>
          <w:i/>
        </w:rPr>
        <w:t>Влияние стресса</w:t>
      </w:r>
    </w:p>
    <w:p>
      <w:pPr>
        <w:pStyle w:val="Normal"/>
        <w:rPr/>
      </w:pPr>
      <w:r>
        <w:rPr/>
        <w:t xml:space="preserve">    </w:t>
      </w:r>
      <w:r>
        <w:rPr/>
        <w:t>Например, вы  ведете  машину  и  внезапно  попадаете  в  аварийную ситуацию. Даже если вам и  удастся избежать столкновения, от испуга  у вас может потемнеть в глазах, а ваше сердце будет учащенно биться  еще несколько минут.  Вы будете  возбуждены  и рассержены,  возможно,  вам захочется в  туалет. Все  эти  реакции являются  симптомами  повышения уровня адреналина в крови.</w:t>
      </w:r>
    </w:p>
    <w:p>
      <w:pPr>
        <w:pStyle w:val="Normal"/>
        <w:rPr/>
      </w:pPr>
      <w:r>
        <w:rPr/>
        <w:t xml:space="preserve">    </w:t>
      </w:r>
      <w:r>
        <w:rPr/>
        <w:t>Люди  попадают  в  состояние   стресса  в  результате   неприятных происшествий, злости,  насилия и  возбуждения по  разным причинам.  Но самой главной  причиной  возникновения стресса  являются  ситуации,  в которых у нас  возникает чувство  беспомощности, то  есть ситуации,  с которыми, как нам кажется, мы не можем справиться.</w:t>
      </w:r>
    </w:p>
    <w:p>
      <w:pPr>
        <w:pStyle w:val="Normal"/>
        <w:rPr/>
      </w:pPr>
      <w:r>
        <w:rPr/>
        <w:t xml:space="preserve">    </w:t>
      </w:r>
      <w:r>
        <w:rPr/>
        <w:t>Собаки попадают в состояние стресса по тем же причинам, что и  мы.</w:t>
      </w:r>
    </w:p>
    <w:p>
      <w:pPr>
        <w:pStyle w:val="Normal"/>
        <w:rPr/>
      </w:pPr>
      <w:r>
        <w:rPr/>
        <w:t>Они начинают нервничать в ситуациях, в которых чувствуют физический  и психический дискомфорт,  например,  испытывая боль  от  наказания  или приходя в  возбуждение, вызванное  раздражением хозяина,  присутствием течной  суки  или  чрезмерно  активной  игрой.  Однако  самым  главным источником стресса  у собак  являются люди:  они создают  ситуации,  с которыми собаке трудно справиться.</w:t>
      </w:r>
    </w:p>
    <w:p>
      <w:pPr>
        <w:pStyle w:val="Normal"/>
        <w:rPr/>
      </w:pPr>
      <w:r>
        <w:rPr/>
        <w:t xml:space="preserve">    </w:t>
      </w:r>
      <w:r>
        <w:rPr/>
        <w:t>Состояние стресса у собак проявляется несколькими способами.  Если причиной стресса является окружающая среда, собака показывает  сигналы примирения. В  этом  случае  сигналы  являются  средством,  с  помощью которого собака старается успокоиться.</w:t>
      </w:r>
    </w:p>
    <w:p>
      <w:pPr>
        <w:pStyle w:val="Normal"/>
        <w:rPr/>
      </w:pPr>
      <w:r>
        <w:rPr/>
        <w:t xml:space="preserve">    </w:t>
      </w:r>
      <w:r>
        <w:rPr/>
        <w:t>Таким образом, знание сигналов примирения помогает выявить  стресс у собак.</w:t>
      </w:r>
    </w:p>
    <w:p>
      <w:pPr>
        <w:pStyle w:val="Normal"/>
        <w:rPr/>
      </w:pPr>
      <w:r>
        <w:rPr/>
        <w:t xml:space="preserve">    </w:t>
      </w:r>
      <w:r>
        <w:rPr/>
        <w:t>Состояние  стресса   многократно  становилось   объектом   научных исследований. Например, в  Скандинавии изучали  стресс, возникающий  у парашютистов, пилотов, а также людей, которые в своей профессиональной жизни часто  оказываются в  опасных ситуациях.  Было установлено,  что стресс оказывает сильное негативное влияние на состояние их здоровья.</w:t>
      </w:r>
    </w:p>
    <w:p>
      <w:pPr>
        <w:pStyle w:val="Normal"/>
        <w:rPr/>
      </w:pPr>
      <w:r>
        <w:rPr/>
        <w:t xml:space="preserve">    </w:t>
      </w:r>
      <w:r>
        <w:rPr/>
        <w:t>У собак постоянно высокий уровень стресса также приводит к  целому ряду  заболеваний,  таких,  как  например,  болезни  желудка,  сердца, аллергия и проч.</w:t>
      </w:r>
    </w:p>
    <w:p>
      <w:pPr>
        <w:pStyle w:val="Normal"/>
        <w:rPr/>
      </w:pPr>
      <w:r>
        <w:rPr/>
        <w:t xml:space="preserve">    </w:t>
      </w:r>
      <w:r>
        <w:rPr/>
        <w:t>Я много  работаю с  такими  животными. Они  более  раздражительны, могут неожиданно  наброситься на  других собак  и людей  и вести  себя агрессивно во многих ситуациях. Механизм самозащиты у них активируется гораздо раньше,  чем  у  животных,  не  находящихся  под  воздействием стресса. Помимо этого они пугливы, много лают.</w:t>
      </w:r>
    </w:p>
    <w:p>
      <w:pPr>
        <w:pStyle w:val="Normal"/>
        <w:rPr/>
      </w:pPr>
      <w:r>
        <w:rPr/>
        <w:t xml:space="preserve">    </w:t>
      </w:r>
      <w:r>
        <w:rPr/>
        <w:t>Таким  образом,  мы  видим,  что  состояние  стресса  и   проблемы поведения тесно взаимосвязаны.</w:t>
      </w:r>
    </w:p>
    <w:p>
      <w:pPr>
        <w:pStyle w:val="Normal"/>
        <w:rPr>
          <w:i/>
          <w:i/>
        </w:rPr>
      </w:pPr>
      <w:r>
        <w:rPr>
          <w:i/>
        </w:rPr>
        <w:t xml:space="preserve">    </w:t>
      </w:r>
      <w:r>
        <w:rPr>
          <w:i/>
        </w:rPr>
        <w:t>Пример 1</w:t>
      </w:r>
    </w:p>
    <w:p>
      <w:pPr>
        <w:pStyle w:val="Normal"/>
        <w:rPr/>
      </w:pPr>
      <w:r>
        <w:rPr/>
        <w:t xml:space="preserve">    </w:t>
      </w:r>
      <w:r>
        <w:rPr/>
        <w:t>Многие  собаки  уже  в   раннем  возрасте  постоянно  попадают   в стрессовые ситуации. Причиной этого является грубость хозяина: злость, агрессивное поведение,  жесткие  методы  тренировки  послушания.  Если собака каждый  день нервничает  и  не имеет  возможности  успокоиться, уровень стресса у нее постоянно  высок. Такая собака ведет себя  очень агрессивно по отношению к другим собакам и людям, так как ее  защитные реакции преувеличены и проявляются в агрессивном нападении.</w:t>
      </w:r>
    </w:p>
    <w:p>
      <w:pPr>
        <w:pStyle w:val="Normal"/>
        <w:rPr/>
      </w:pPr>
      <w:r>
        <w:rPr/>
        <w:t xml:space="preserve">    </w:t>
      </w:r>
      <w:r>
        <w:rPr/>
        <w:t xml:space="preserve">Причем агрессивное  поведение  такой  собаки  является  заученным, нормальная же реакция на повседневные ситуации не выработана. </w:t>
      </w:r>
    </w:p>
    <w:p>
      <w:pPr>
        <w:pStyle w:val="Normal"/>
        <w:rPr>
          <w:i/>
          <w:i/>
        </w:rPr>
      </w:pPr>
      <w:r>
        <w:rPr>
          <w:i/>
        </w:rPr>
        <w:t xml:space="preserve">    </w:t>
      </w:r>
      <w:r>
        <w:rPr>
          <w:i/>
        </w:rPr>
        <w:t>Пример 2</w:t>
      </w:r>
    </w:p>
    <w:p>
      <w:pPr>
        <w:pStyle w:val="Normal"/>
        <w:rPr/>
      </w:pPr>
      <w:r>
        <w:rPr/>
        <w:t xml:space="preserve">    </w:t>
      </w:r>
      <w:r>
        <w:rPr/>
        <w:t>Собаки обучаются ассоциациями. Если собаку при виде другой  собаки каждый  раз   дергать   за   ошейник,   чтобы   заставить   прекратить преследование или замолчать, она будет приходить в состояние  стресса, а со временем станет ассоциировать присутствие сородичей с болью в шее или спине. Причем с каждым разом стресс будет возникать все быстрее  и быстрее, ускоряя  активацию механизма  самозащиты. Так  собака  станет</w:t>
      </w:r>
    </w:p>
    <w:p>
      <w:pPr>
        <w:pStyle w:val="Normal"/>
        <w:rPr/>
      </w:pPr>
      <w:r>
        <w:rPr/>
        <w:t>агрессивной по отношению к другим собакам.</w:t>
      </w:r>
    </w:p>
    <w:p>
      <w:pPr>
        <w:pStyle w:val="Normal"/>
        <w:rPr/>
      </w:pPr>
      <w:r>
        <w:rPr/>
        <w:t xml:space="preserve">    </w:t>
      </w:r>
      <w:r>
        <w:rPr/>
        <w:t>В результате практической работы у меня накопился большой материал о поведении  испуганных  и агрессивных  собак,  на основе  которого  я смогла сделать следующие выводы:     Не существует совершенно никаких причин, по которым нам можно было бы вести  себя агрессивно  по отношению  к собаке,  наказывать ее  или угрожать ей. Никакие  обстоятельства не  могут извинить  нас за  такое поведение.</w:t>
      </w:r>
    </w:p>
    <w:p>
      <w:pPr>
        <w:pStyle w:val="Normal"/>
        <w:rPr/>
      </w:pPr>
      <w:r>
        <w:rPr/>
        <w:t xml:space="preserve">    </w:t>
      </w:r>
      <w:r>
        <w:rPr/>
        <w:t>Любое насилие  приводит собаку  в состояние  стресса. Со  временем этот стресс  сделает  ее больной  и  приведет к  проблемам  поведения: собака  начнет  быстрее  возбуждаться  и  вести  себя  агрессивно   по отношению к другим собакам и людям.</w:t>
      </w:r>
    </w:p>
    <w:p>
      <w:pPr>
        <w:pStyle w:val="Normal"/>
        <w:rPr/>
      </w:pPr>
      <w:r>
        <w:rPr/>
        <w:t xml:space="preserve">    </w:t>
      </w:r>
      <w:r>
        <w:rPr/>
        <w:t xml:space="preserve">У нас всегда есть выбор.  Мы можем научиться понимать язык  собак, сигналы примирения и  показывать своим  собакам, что мы  их поняли,  а можем постоянно  игнорировать  их  сигналы, создавая  у  них  ощущение полной беспомощности и приводя тем самым в состояние сильного стресса. </w:t>
      </w:r>
    </w:p>
    <w:p>
      <w:pPr>
        <w:pStyle w:val="Normal"/>
        <w:rPr/>
      </w:pPr>
      <w:r>
        <w:rPr/>
        <w:t xml:space="preserve">    </w:t>
      </w:r>
      <w:r>
        <w:rPr/>
        <w:t>Если мы угрожаем  собаке, пугаем  ее или  каким-то другим  образом приводим ее  в состояние  неуверенности, нам  стоит ожидать  серьезных последствий. Одни  собаки будут  стараться  просто убежать,  а  другие начнут обороняться.</w:t>
      </w:r>
    </w:p>
    <w:p>
      <w:pPr>
        <w:pStyle w:val="Normal"/>
        <w:rPr/>
      </w:pPr>
      <w:r>
        <w:rPr/>
        <w:t xml:space="preserve">    </w:t>
      </w:r>
      <w:r>
        <w:rPr/>
        <w:t>Так как  очень  высокий  уровень стресса  возникает  в  результате воздействия стрессоров  окружающей среды,  оборона и  нападение -  это симптом стресса.</w:t>
      </w:r>
    </w:p>
    <w:p>
      <w:pPr>
        <w:pStyle w:val="Normal"/>
        <w:rPr/>
      </w:pPr>
      <w:r>
        <w:rPr/>
        <w:t xml:space="preserve">    </w:t>
      </w:r>
      <w:r>
        <w:rPr/>
        <w:t xml:space="preserve">Мы  должны  стараться  найти  основную  причину  такого  поведения собаки, а не лечить его симптомы. Иначе мы не сможем решить проблему. </w:t>
      </w:r>
    </w:p>
    <w:p>
      <w:pPr>
        <w:pStyle w:val="Normal"/>
        <w:rPr/>
      </w:pPr>
      <w:r>
        <w:rPr/>
        <w:t xml:space="preserve">    </w:t>
      </w:r>
      <w:r>
        <w:rPr/>
        <w:t>Каков уровень стресса у вашей собаки? Найдите причину, по  которой собака попала в  состояние стресса.  Проанализируете свое  собственное поведение.  Иногда  бывает  полезно  увидеть  вашу  ситуацию   глазами постороннего  наблюдателя,  так  как  мы,  к  сожалению,  часто  не  в состоянии оценить  свои  действия.  Вероятно,  вы  поймете,  что  сами явились причиной стресса [5] .</w:t>
      </w:r>
    </w:p>
    <w:p>
      <w:pPr>
        <w:pStyle w:val="Normal"/>
        <w:rPr/>
      </w:pPr>
      <w:r>
        <w:rPr/>
        <w:t xml:space="preserve">    </w:t>
      </w:r>
      <w:r>
        <w:rPr/>
        <w:t xml:space="preserve">Стресс у собак часто выражается в том, что они чешутся. </w:t>
      </w:r>
    </w:p>
    <w:p>
      <w:pPr>
        <w:pStyle w:val="Normal"/>
        <w:rPr/>
      </w:pPr>
      <w:r>
        <w:rPr/>
        <w:t xml:space="preserve">    </w:t>
      </w:r>
      <w:r>
        <w:rPr/>
        <w:t>Какие факторы приводят собаку в состояние стресса?</w:t>
      </w:r>
    </w:p>
    <w:p>
      <w:pPr>
        <w:pStyle w:val="Normal"/>
        <w:rPr/>
      </w:pPr>
      <w:r>
        <w:rPr/>
        <w:t xml:space="preserve">    • </w:t>
      </w:r>
      <w:r>
        <w:rPr/>
        <w:t>непосредственная угроза (со стороны человека или других  собак), насилие, злоба, агрессия в окружающей среде;</w:t>
      </w:r>
    </w:p>
    <w:p>
      <w:pPr>
        <w:pStyle w:val="Normal"/>
        <w:rPr/>
      </w:pPr>
      <w:r>
        <w:rPr/>
        <w:t xml:space="preserve">    • </w:t>
      </w:r>
      <w:r>
        <w:rPr/>
        <w:t>рывки  за  поводок,  прижимание к  земле,  чрезмерное  натяжение поводка;</w:t>
      </w:r>
    </w:p>
    <w:p>
      <w:pPr>
        <w:pStyle w:val="Normal"/>
        <w:rPr/>
      </w:pPr>
      <w:r>
        <w:rPr/>
        <w:t xml:space="preserve">    • </w:t>
      </w:r>
      <w:r>
        <w:rPr/>
        <w:t>слишком  высокие  требования  на тренировках  и  в  повседневной жизни;</w:t>
      </w:r>
    </w:p>
    <w:p>
      <w:pPr>
        <w:pStyle w:val="Normal"/>
        <w:rPr/>
      </w:pPr>
      <w:r>
        <w:rPr/>
        <w:t xml:space="preserve">    • </w:t>
      </w:r>
      <w:r>
        <w:rPr/>
        <w:t>чрезмерное количество тренировок у молодой собаки;</w:t>
      </w:r>
    </w:p>
    <w:p>
      <w:pPr>
        <w:pStyle w:val="Normal"/>
        <w:rPr/>
      </w:pPr>
      <w:r>
        <w:rPr/>
        <w:t xml:space="preserve">    • </w:t>
      </w:r>
      <w:r>
        <w:rPr/>
        <w:t>недостаточное количество тренировок и активности;</w:t>
      </w:r>
    </w:p>
    <w:p>
      <w:pPr>
        <w:pStyle w:val="Normal"/>
        <w:rPr/>
      </w:pPr>
      <w:r>
        <w:rPr/>
        <w:t xml:space="preserve">    • </w:t>
      </w:r>
      <w:r>
        <w:rPr/>
        <w:t>голод, жажда;</w:t>
      </w:r>
    </w:p>
    <w:p>
      <w:pPr>
        <w:pStyle w:val="Normal"/>
        <w:rPr/>
      </w:pPr>
      <w:r>
        <w:rPr/>
        <w:t xml:space="preserve">    • </w:t>
      </w:r>
      <w:r>
        <w:rPr/>
        <w:t>отсутствие возможности освободиться, когда собаке это нужно;</w:t>
      </w:r>
    </w:p>
    <w:p>
      <w:pPr>
        <w:pStyle w:val="Normal"/>
        <w:rPr/>
      </w:pPr>
      <w:r>
        <w:rPr/>
        <w:t xml:space="preserve">    • </w:t>
      </w:r>
      <w:r>
        <w:rPr/>
        <w:t>чрезмерный холод (собака замерзает) или чрезмерная жара  (собака перегревается);</w:t>
      </w:r>
    </w:p>
    <w:p>
      <w:pPr>
        <w:pStyle w:val="Normal"/>
        <w:rPr/>
      </w:pPr>
      <w:r>
        <w:rPr/>
        <w:t xml:space="preserve">    • </w:t>
      </w:r>
      <w:r>
        <w:rPr/>
        <w:t>болезнь и боль;</w:t>
      </w:r>
    </w:p>
    <w:p>
      <w:pPr>
        <w:pStyle w:val="Normal"/>
        <w:rPr/>
      </w:pPr>
      <w:r>
        <w:rPr/>
        <w:t xml:space="preserve">    • </w:t>
      </w:r>
      <w:r>
        <w:rPr/>
        <w:t>повышенный уровень шума;</w:t>
      </w:r>
    </w:p>
    <w:p>
      <w:pPr>
        <w:pStyle w:val="Normal"/>
        <w:rPr/>
      </w:pPr>
      <w:r>
        <w:rPr/>
        <w:t xml:space="preserve">    • </w:t>
      </w:r>
      <w:r>
        <w:rPr/>
        <w:t>одиночество и скука;</w:t>
      </w:r>
    </w:p>
    <w:p>
      <w:pPr>
        <w:pStyle w:val="Normal"/>
        <w:rPr/>
      </w:pPr>
      <w:r>
        <w:rPr/>
        <w:t xml:space="preserve">    • </w:t>
      </w:r>
      <w:r>
        <w:rPr/>
        <w:t>пугающие события, наступающие внезапно;</w:t>
      </w:r>
    </w:p>
    <w:p>
      <w:pPr>
        <w:pStyle w:val="Normal"/>
        <w:rPr/>
      </w:pPr>
      <w:r>
        <w:rPr/>
        <w:t xml:space="preserve">    • </w:t>
      </w:r>
      <w:r>
        <w:rPr/>
        <w:t>чрезмерное  количество возбуждающих  игр  с мячами  или  другими собаками;</w:t>
      </w:r>
    </w:p>
    <w:p>
      <w:pPr>
        <w:pStyle w:val="Normal"/>
        <w:rPr/>
      </w:pPr>
      <w:r>
        <w:rPr/>
        <w:t xml:space="preserve">    •  </w:t>
      </w:r>
      <w:r>
        <w:rPr/>
        <w:t>отсутствие   возможности   расслабиться,   постоянные   помехи, внезапные изменения жизненных условий.</w:t>
      </w:r>
    </w:p>
    <w:p>
      <w:pPr>
        <w:pStyle w:val="Normal"/>
        <w:rPr/>
      </w:pPr>
      <w:r>
        <w:rPr/>
        <w:t xml:space="preserve">    </w:t>
      </w:r>
      <w:r>
        <w:rPr/>
        <w:t>По каким признакам можно определить состояние стресса?</w:t>
      </w:r>
    </w:p>
    <w:p>
      <w:pPr>
        <w:pStyle w:val="Normal"/>
        <w:rPr/>
      </w:pPr>
      <w:r>
        <w:rPr/>
        <w:t xml:space="preserve">    • </w:t>
      </w:r>
      <w:r>
        <w:rPr/>
        <w:t>невозможность успокоиться, постоянное беспокойство;</w:t>
      </w:r>
    </w:p>
    <w:p>
      <w:pPr>
        <w:pStyle w:val="Normal"/>
        <w:rPr/>
      </w:pPr>
      <w:r>
        <w:rPr/>
        <w:t xml:space="preserve">    • </w:t>
      </w:r>
      <w:r>
        <w:rPr/>
        <w:t>чрезмерная реакция на события (например, если кто-то позвонит  в дверь);</w:t>
      </w:r>
    </w:p>
    <w:p>
      <w:pPr>
        <w:pStyle w:val="Normal"/>
        <w:rPr/>
      </w:pPr>
      <w:r>
        <w:rPr/>
        <w:t xml:space="preserve">    • </w:t>
      </w:r>
      <w:r>
        <w:rPr/>
        <w:t>демонстрация сигналов примирения;</w:t>
      </w:r>
    </w:p>
    <w:p>
      <w:pPr>
        <w:pStyle w:val="Normal"/>
        <w:rPr/>
      </w:pPr>
      <w:r>
        <w:rPr/>
        <w:t xml:space="preserve">    • </w:t>
      </w:r>
      <w:r>
        <w:rPr/>
        <w:t>самоповреждение;</w:t>
      </w:r>
    </w:p>
    <w:p>
      <w:pPr>
        <w:pStyle w:val="Normal"/>
        <w:rPr/>
      </w:pPr>
      <w:r>
        <w:rPr/>
        <w:t xml:space="preserve">    • </w:t>
      </w:r>
      <w:r>
        <w:rPr/>
        <w:t>деструктивное поведение (разгрызание и жевание предметов мебели, обуви и т. п.);</w:t>
      </w:r>
    </w:p>
    <w:p>
      <w:pPr>
        <w:pStyle w:val="Normal"/>
        <w:rPr/>
      </w:pPr>
      <w:r>
        <w:rPr/>
        <w:t xml:space="preserve">    • </w:t>
      </w:r>
      <w:r>
        <w:rPr/>
        <w:t>лай, скулеж, визг, вой;</w:t>
      </w:r>
    </w:p>
    <w:p>
      <w:pPr>
        <w:pStyle w:val="Normal"/>
        <w:rPr/>
      </w:pPr>
      <w:r>
        <w:rPr/>
        <w:t xml:space="preserve">    • </w:t>
      </w:r>
      <w:r>
        <w:rPr/>
        <w:t>понос;</w:t>
      </w:r>
    </w:p>
    <w:p>
      <w:pPr>
        <w:pStyle w:val="Normal"/>
        <w:rPr/>
      </w:pPr>
      <w:r>
        <w:rPr/>
        <w:t xml:space="preserve">    • </w:t>
      </w:r>
      <w:r>
        <w:rPr/>
        <w:t>неприятный запах от тела и из пасти;</w:t>
      </w:r>
    </w:p>
    <w:p>
      <w:pPr>
        <w:pStyle w:val="Normal"/>
        <w:rPr/>
      </w:pPr>
      <w:r>
        <w:rPr/>
        <w:t xml:space="preserve">    • </w:t>
      </w:r>
      <w:r>
        <w:rPr/>
        <w:t>напряженные мускулы;</w:t>
      </w:r>
    </w:p>
    <w:p>
      <w:pPr>
        <w:pStyle w:val="Normal"/>
        <w:rPr/>
      </w:pPr>
      <w:r>
        <w:rPr/>
        <w:t xml:space="preserve">    • </w:t>
      </w:r>
      <w:r>
        <w:rPr/>
        <w:t>внезапное появление перхоти;</w:t>
      </w:r>
    </w:p>
    <w:p>
      <w:pPr>
        <w:pStyle w:val="Normal"/>
        <w:rPr/>
      </w:pPr>
      <w:r>
        <w:rPr/>
        <w:t xml:space="preserve">    • </w:t>
      </w:r>
      <w:r>
        <w:rPr/>
        <w:t>встряхивание;</w:t>
      </w:r>
    </w:p>
    <w:p>
      <w:pPr>
        <w:pStyle w:val="Normal"/>
        <w:rPr/>
      </w:pPr>
      <w:r>
        <w:rPr/>
        <w:t xml:space="preserve">    • </w:t>
      </w:r>
      <w:r>
        <w:rPr/>
        <w:t>изменение цвета глаз;</w:t>
      </w:r>
    </w:p>
    <w:p>
      <w:pPr>
        <w:pStyle w:val="Normal"/>
        <w:rPr/>
      </w:pPr>
      <w:r>
        <w:rPr/>
        <w:t xml:space="preserve">    •  </w:t>
      </w:r>
      <w:r>
        <w:rPr/>
        <w:t>слишком  активный  уход   за  телом  (постоянное   облизывание, выкусывание, чесание и пр.);</w:t>
      </w:r>
    </w:p>
    <w:p>
      <w:pPr>
        <w:pStyle w:val="Normal"/>
        <w:rPr/>
      </w:pPr>
      <w:r>
        <w:rPr/>
        <w:t xml:space="preserve">    • </w:t>
      </w:r>
      <w:r>
        <w:rPr/>
        <w:t>попытки схватить собственный хвост;</w:t>
      </w:r>
    </w:p>
    <w:p>
      <w:pPr>
        <w:pStyle w:val="Normal"/>
        <w:rPr/>
      </w:pPr>
      <w:r>
        <w:rPr/>
        <w:t xml:space="preserve">    •  </w:t>
      </w:r>
      <w:r>
        <w:rPr/>
        <w:t>нездоровый  шерстный  покров.  Шерсть  неэластичная  и  ломкая, кажется неухоженной;</w:t>
      </w:r>
    </w:p>
    <w:p>
      <w:pPr>
        <w:pStyle w:val="Normal"/>
        <w:rPr/>
      </w:pPr>
      <w:r>
        <w:rPr/>
        <w:t xml:space="preserve">    • </w:t>
      </w:r>
      <w:r>
        <w:rPr/>
        <w:t>нездоровый вид;</w:t>
      </w:r>
    </w:p>
    <w:p>
      <w:pPr>
        <w:pStyle w:val="Normal"/>
        <w:rPr/>
      </w:pPr>
      <w:r>
        <w:rPr/>
        <w:t xml:space="preserve">    • </w:t>
      </w:r>
      <w:r>
        <w:rPr/>
        <w:t>учащенное дыхание;</w:t>
      </w:r>
    </w:p>
    <w:p>
      <w:pPr>
        <w:pStyle w:val="Normal"/>
        <w:rPr/>
      </w:pPr>
      <w:r>
        <w:rPr/>
        <w:t xml:space="preserve">    • </w:t>
      </w:r>
      <w:r>
        <w:rPr/>
        <w:t>плохая концентрация  внимания - неспособность  концентрироваться дольше, чем на короткое время;</w:t>
      </w:r>
    </w:p>
    <w:p>
      <w:pPr>
        <w:pStyle w:val="Normal"/>
        <w:rPr/>
      </w:pPr>
      <w:r>
        <w:rPr/>
        <w:t xml:space="preserve">    • </w:t>
      </w:r>
      <w:r>
        <w:rPr/>
        <w:t>дрожь;</w:t>
      </w:r>
    </w:p>
    <w:p>
      <w:pPr>
        <w:pStyle w:val="Normal"/>
        <w:rPr/>
      </w:pPr>
      <w:r>
        <w:rPr/>
        <w:t xml:space="preserve">    • </w:t>
      </w:r>
      <w:r>
        <w:rPr/>
        <w:t>ухудшение аппетита;</w:t>
      </w:r>
    </w:p>
    <w:p>
      <w:pPr>
        <w:pStyle w:val="Normal"/>
        <w:rPr/>
      </w:pPr>
      <w:r>
        <w:rPr/>
        <w:t xml:space="preserve">    • </w:t>
      </w:r>
      <w:r>
        <w:rPr/>
        <w:t>мочеиспускание и выделение кала чаще обычного;</w:t>
      </w:r>
    </w:p>
    <w:p>
      <w:pPr>
        <w:pStyle w:val="Normal"/>
        <w:rPr/>
      </w:pPr>
      <w:r>
        <w:rPr/>
        <w:t xml:space="preserve">    • </w:t>
      </w:r>
      <w:r>
        <w:rPr/>
        <w:t>аллергия. Проявление нескольких  видов аллергии является  верным признаком стресса;</w:t>
      </w:r>
    </w:p>
    <w:p>
      <w:pPr>
        <w:pStyle w:val="Normal"/>
        <w:rPr/>
      </w:pPr>
      <w:r>
        <w:rPr/>
        <w:t xml:space="preserve">    • </w:t>
      </w:r>
      <w:r>
        <w:rPr/>
        <w:t>фиксация  внимания на  определенных  предметах -  пятнах  света, мухах, потрескивании горящих дров;</w:t>
      </w:r>
    </w:p>
    <w:p>
      <w:pPr>
        <w:pStyle w:val="Normal"/>
        <w:rPr/>
      </w:pPr>
      <w:r>
        <w:rPr/>
        <w:t xml:space="preserve">    • </w:t>
      </w:r>
      <w:r>
        <w:rPr/>
        <w:t>стереотипное поведение - повторяющиеся поведенческие акты;</w:t>
      </w:r>
    </w:p>
    <w:p>
      <w:pPr>
        <w:pStyle w:val="Normal"/>
        <w:rPr/>
      </w:pPr>
      <w:r>
        <w:rPr/>
        <w:t xml:space="preserve">    • </w:t>
      </w:r>
      <w:r>
        <w:rPr/>
        <w:t>нервный взгляд;</w:t>
      </w:r>
    </w:p>
    <w:p>
      <w:pPr>
        <w:pStyle w:val="Normal"/>
        <w:rPr/>
      </w:pPr>
      <w:r>
        <w:rPr/>
        <w:t xml:space="preserve">    • </w:t>
      </w:r>
      <w:r>
        <w:rPr/>
        <w:t>агрессивное поведение;</w:t>
      </w:r>
    </w:p>
    <w:p>
      <w:pPr>
        <w:pStyle w:val="Normal"/>
        <w:rPr/>
      </w:pPr>
      <w:r>
        <w:rPr/>
        <w:t xml:space="preserve">    • </w:t>
      </w:r>
      <w:r>
        <w:rPr/>
        <w:t>возникновение замещающего поведения в ответ на команду.</w:t>
      </w:r>
    </w:p>
    <w:p>
      <w:pPr>
        <w:pStyle w:val="Normal"/>
        <w:rPr/>
      </w:pPr>
      <w:r>
        <w:rPr/>
        <w:t xml:space="preserve">    </w:t>
      </w:r>
      <w:r>
        <w:rPr/>
        <w:t>Как мы можем помочь собаке, которая находится в состоянии стресса?</w:t>
      </w:r>
    </w:p>
    <w:p>
      <w:pPr>
        <w:pStyle w:val="Normal"/>
        <w:rPr/>
      </w:pPr>
      <w:r>
        <w:rPr/>
        <w:t xml:space="preserve">    </w:t>
      </w:r>
      <w:r>
        <w:rPr/>
        <w:t xml:space="preserve">Существует  множество  способов   помочь  собаке,  находящейся   в состоянии стресса. Описание этих способов могло бы послужить темой для отдельной книги. Я приведу только некоторые из них: </w:t>
      </w:r>
    </w:p>
    <w:p>
      <w:pPr>
        <w:pStyle w:val="Normal"/>
        <w:rPr/>
      </w:pPr>
      <w:r>
        <w:rPr/>
        <w:t xml:space="preserve">    •  </w:t>
      </w:r>
      <w:r>
        <w:rPr/>
        <w:t>подумайте,  какие  изменения  можно  произвести  в   окружающей обстановке и в распорядке дня собаки;</w:t>
      </w:r>
    </w:p>
    <w:p>
      <w:pPr>
        <w:pStyle w:val="Normal"/>
        <w:rPr/>
      </w:pPr>
      <w:r>
        <w:rPr/>
        <w:t xml:space="preserve">    • </w:t>
      </w:r>
      <w:r>
        <w:rPr/>
        <w:t xml:space="preserve">прекратите использовать  жесткие методы,  насилие и  болезненные способы тренировки собаки - для  этого нет совершенно никаких  причин. Реакция  собаки  показывает,  насколько  тяжело  она  переносит  такое обращение. Общайтесь с собакой мягко и дружелюбно; </w:t>
      </w:r>
    </w:p>
    <w:p>
      <w:pPr>
        <w:pStyle w:val="Normal"/>
        <w:rPr/>
      </w:pPr>
      <w:r>
        <w:rPr/>
        <w:t xml:space="preserve">    • </w:t>
      </w:r>
      <w:r>
        <w:rPr/>
        <w:t>научитесь распознавать и использовать сигналы примирения;</w:t>
      </w:r>
    </w:p>
    <w:p>
      <w:pPr>
        <w:pStyle w:val="Normal"/>
        <w:rPr/>
      </w:pPr>
      <w:r>
        <w:rPr/>
        <w:t xml:space="preserve">    • </w:t>
      </w:r>
      <w:r>
        <w:rPr/>
        <w:t>избегайте ситуаций, в которых собака испытывала бы голод, жажду, экстремальную жару или холод;</w:t>
      </w:r>
    </w:p>
    <w:p>
      <w:pPr>
        <w:pStyle w:val="Normal"/>
        <w:rPr/>
      </w:pPr>
      <w:r>
        <w:rPr/>
        <w:t xml:space="preserve">    </w:t>
      </w:r>
      <w:r>
        <w:rPr/>
        <w:t>Собака  выражает  состояние   дискомфорта  с  помощью   нескольких сигналов примирения  одновременно: отворачивается  в сторону,  отводит взгляд, приоткрывает рот и учащенно дышит.</w:t>
      </w:r>
    </w:p>
    <w:p>
      <w:pPr>
        <w:pStyle w:val="Normal"/>
        <w:rPr/>
      </w:pPr>
      <w:r>
        <w:rPr/>
        <w:t xml:space="preserve">    • </w:t>
      </w:r>
      <w:r>
        <w:rPr/>
        <w:t>убедитесь  в  том,  что  у  собаки  есть  возможность  справлять естественные потребности тогда, когда ей это нужно;</w:t>
      </w:r>
    </w:p>
    <w:p>
      <w:pPr>
        <w:pStyle w:val="Normal"/>
        <w:rPr/>
      </w:pPr>
      <w:r>
        <w:rPr/>
        <w:t xml:space="preserve">    • </w:t>
      </w:r>
      <w:r>
        <w:rPr/>
        <w:t>постарайтесь  найти  такой уровень  интенсивности  тренировок  и разного  рода   активности,   который   соответствует   физическим   и психическим возможностям  вашей  собаки:  слишком  высокая  и  слишком низкая активность наносит вред;</w:t>
      </w:r>
    </w:p>
    <w:p>
      <w:pPr>
        <w:pStyle w:val="Normal"/>
        <w:rPr/>
      </w:pPr>
      <w:r>
        <w:rPr/>
        <w:t xml:space="preserve">    • </w:t>
      </w:r>
      <w:r>
        <w:rPr/>
        <w:t>сделайте  собаку частью  вашей  семьи настолько,  насколько  это возможно, то есть разрешите своей собаке все время находиться рядом  с вами или  с  членами  вашей  семьи,  а  также  постепенно  научите  ее оставаться дома одной;</w:t>
      </w:r>
    </w:p>
    <w:p>
      <w:pPr>
        <w:pStyle w:val="Normal"/>
        <w:rPr/>
      </w:pPr>
      <w:r>
        <w:rPr/>
        <w:t xml:space="preserve">    • </w:t>
      </w:r>
      <w:r>
        <w:rPr/>
        <w:t>если вы хотите снять стресс у собаки, побудьте с ней -  полежите рядом, погладьте ее, сделайте ей  массаж. При этом обращайте  внимание на то, нравится ли ей такая близость.</w:t>
      </w:r>
    </w:p>
    <w:p>
      <w:pPr>
        <w:pStyle w:val="Normal"/>
        <w:rPr/>
      </w:pPr>
      <w:r>
        <w:rPr/>
        <w:t xml:space="preserve">    </w:t>
      </w:r>
      <w:r>
        <w:rPr/>
        <w:t xml:space="preserve">Страх приводит к тому, что у собаки повышается уровень стресса.  В результате  собака  становится  пугливой  и  начинает  слишком  быстро переходить к самообороне. Как можно прервать этот замкнутый круг? </w:t>
      </w:r>
    </w:p>
    <w:p>
      <w:pPr>
        <w:pStyle w:val="Normal"/>
        <w:rPr/>
      </w:pPr>
      <w:r>
        <w:rPr/>
        <w:t xml:space="preserve">    • </w:t>
      </w:r>
      <w:r>
        <w:rPr/>
        <w:t>Во многих  случаях необходимо  начать общаться с  собакой на  ее родном языке,  с  помощью  сигналов  примирения.  Поначалу  это  очень  удивляет собак, подобно тому, как  удивился бы человек, который  давно потерялся в  джунглях  и  внезапно,  когда  все  надежды  на  спасение оставлены, услышал бы родную речь. Может быть, это и является причиной того, что реабилитированные  собаки помнят  меня еще  много лет  после</w:t>
      </w:r>
    </w:p>
    <w:p>
      <w:pPr>
        <w:pStyle w:val="Normal"/>
        <w:rPr/>
      </w:pPr>
      <w:r>
        <w:rPr/>
        <w:t>наших занятий.</w:t>
      </w:r>
    </w:p>
    <w:p>
      <w:pPr>
        <w:pStyle w:val="Normal"/>
        <w:rPr/>
      </w:pPr>
      <w:r>
        <w:rPr/>
        <w:t xml:space="preserve">    •  </w:t>
      </w:r>
      <w:r>
        <w:rPr/>
        <w:t>Прекратите  любое  насилие,  наказания,  агрессию  и  злобу  по отношению к вашей  собаке и начните  использовать сигналы  примирения. Ваша собака поймет вас и ответит вам. Если вы будете относиться к  ней дружелюбно, она почувствует себя гораздо лучше.</w:t>
      </w:r>
    </w:p>
    <w:p>
      <w:pPr>
        <w:pStyle w:val="Normal"/>
        <w:rPr/>
      </w:pPr>
      <w:r>
        <w:rPr/>
        <w:t xml:space="preserve">    </w:t>
      </w:r>
      <w:r>
        <w:rPr/>
        <w:t>Чувствовать себя лучше - это хороший старт в новую жизнь!</w:t>
      </w:r>
    </w:p>
    <w:p>
      <w:pPr>
        <w:pStyle w:val="Normal"/>
        <w:rPr/>
      </w:pPr>
      <w:r>
        <w:rPr/>
        <w:t xml:space="preserve">    </w:t>
      </w:r>
      <w:r>
        <w:rPr/>
        <w:t>Уметь общаться с собакой, достигнуть  взаимопонимания с ней -  это великолепное чувство и для  людей, и для  собак. Сигналы примирения  - ключ к  той  двери,  за  которой живет  детская  мечта  о  способности понимать язык животных.</w:t>
      </w:r>
    </w:p>
    <w:p>
      <w:pPr>
        <w:pStyle w:val="Normal"/>
        <w:rPr/>
      </w:pPr>
      <w:r>
        <w:rPr/>
        <w:t xml:space="preserve"> </w:t>
      </w:r>
    </w:p>
    <w:p>
      <w:pPr>
        <w:pStyle w:val="Normal"/>
        <w:rPr>
          <w:b/>
          <w:b/>
        </w:rPr>
      </w:pPr>
      <w:r>
        <w:rPr>
          <w:b/>
        </w:rPr>
        <w:t xml:space="preserve">    </w:t>
      </w:r>
      <w:r>
        <w:rPr>
          <w:b/>
        </w:rPr>
        <w:t>ИСПОЛЬЗОВАНИЕ СИГНАЛОВ  ПРИМИРЕНИЯ  В  ОБЩЕНИИ  С  СОБАКАМИ  И  НА ТРЕНИРОВКАХ</w:t>
      </w:r>
    </w:p>
    <w:p>
      <w:pPr>
        <w:pStyle w:val="Normal"/>
        <w:rPr/>
      </w:pPr>
      <w:r>
        <w:rPr/>
        <w:t xml:space="preserve">    </w:t>
      </w:r>
      <w:r>
        <w:rPr/>
        <w:t>Например,  обучая  собаку  командам  «Лежать»  или  «Сидеть»,   не наклоняйтесь над ней. Вместо этого сядьте или стойте прямо. Вы  можете также  повернуться  к  собаке  боком,  особенно  если  она  не   любит тренируемое упражнение. Если же вы наклонитесь над собакой, она начнет двигаться медленнее или постарается вообще избежать занятий.</w:t>
      </w:r>
    </w:p>
    <w:p>
      <w:pPr>
        <w:pStyle w:val="Normal"/>
        <w:rPr/>
      </w:pPr>
      <w:r>
        <w:rPr/>
        <w:t xml:space="preserve">    </w:t>
      </w:r>
      <w:r>
        <w:rPr/>
        <w:t>Не наклоняйтесь  в  сторону приближающейся  собаки,  иначе  велика вероятность того, что она  не захочет подходить к  вам и вместо  этого пробежит мимо, отводя  взгляд. Стойте прямо  или повернувшись боком  к собаке. Эта поза способствует тому, что собака подойдет прямо к вам.</w:t>
      </w:r>
    </w:p>
    <w:p>
      <w:pPr>
        <w:pStyle w:val="Normal"/>
        <w:rPr/>
      </w:pPr>
      <w:r>
        <w:rPr/>
        <w:t xml:space="preserve">    </w:t>
      </w:r>
      <w:r>
        <w:rPr/>
        <w:t>Полная нежных  чувств хозяйка  обнимает  свою собаку.  Однако  эти объятия явно неприятны собаке. Она  показывает это поворотом головы  в сторону.</w:t>
      </w:r>
    </w:p>
    <w:p>
      <w:pPr>
        <w:pStyle w:val="Normal"/>
        <w:rPr/>
      </w:pPr>
      <w:r>
        <w:rPr/>
        <w:t xml:space="preserve">    </w:t>
      </w:r>
      <w:r>
        <w:rPr/>
        <w:t>Если вы сядете  слишком близко  к собаке  и положите  ей на  спину ладонь или  протянете  руку  через ее  спину,  собака,  скорее  всего, почувствует себя дискомфортно и выразит свое состояние зеванием.</w:t>
      </w:r>
    </w:p>
    <w:p>
      <w:pPr>
        <w:pStyle w:val="Normal"/>
        <w:rPr/>
      </w:pPr>
      <w:r>
        <w:rPr/>
        <w:t xml:space="preserve">    </w:t>
      </w:r>
      <w:r>
        <w:rPr/>
        <w:t>Обучая собаку  послушанию, не  используйте короткий  поводок и  не дергайте за поводок,  так как это  причиняет ей боль  в области шеи  и приводит  к  тому,  что  собака  будет  стараться  удалиться  от  вас, показывая  сигналы  примирения,  например,  обнюхивая  землю.  Держите поводок свободно. Научите собаку  реагировать на специальный  короткий звонкий звук и  издавайте его всегда,  когда хотите привлечь  внимание собаки. Поворачивайтесь от нее по кругу вправо, и собака последует  за</w:t>
      </w:r>
    </w:p>
    <w:p>
      <w:pPr>
        <w:pStyle w:val="Normal"/>
        <w:rPr/>
      </w:pPr>
      <w:r>
        <w:rPr/>
        <w:t>вами, если вы  не будете тащить  ее за собой  или дергать за  поводок. Звонкий звук для привлечения внимания, похвала и поворот вправо -  это все, что  необходимо,  чтобы  собака  последовала  за  вами.  Обратите внимание,  что  такая   тренировка  гораздо   приятнее,  чем   муштра, вызывающая боль в шее.</w:t>
      </w:r>
    </w:p>
    <w:p>
      <w:pPr>
        <w:pStyle w:val="Normal"/>
        <w:rPr/>
      </w:pPr>
      <w:r>
        <w:rPr/>
        <w:t xml:space="preserve">    </w:t>
      </w:r>
      <w:r>
        <w:rPr/>
        <w:t>Не заставляйте собаку  слишком близко  подходить к вам  [6] .  Она может обучиться терпеть эту  близость, однако это требует  специальной тренировки.</w:t>
      </w:r>
    </w:p>
    <w:p>
      <w:pPr>
        <w:pStyle w:val="Normal"/>
        <w:rPr/>
      </w:pPr>
      <w:r>
        <w:rPr/>
        <w:t xml:space="preserve">    </w:t>
      </w:r>
      <w:r>
        <w:rPr/>
        <w:t>Очень важно  научиться  двигаться  и принимать  позы,  которые  не вызывали бы у собаки страх  или другие неприятные ощущения.  Например, сидеть или стоять рядом с ней, повернувшись боком; не наклоняться  над собакой, ухаживая за ней, а присесть рядом, повернувшись к ней  боком.  Поглаживая собаку, делайте медленные движения, легко проводя рукой  по ее груди  и подбородку.  Не подходите  к собаке  слишком близко  и  не обнимайте ее, особенно если вы не очень хорошо с ней знакомы.</w:t>
      </w:r>
    </w:p>
    <w:p>
      <w:pPr>
        <w:pStyle w:val="Normal"/>
        <w:rPr/>
      </w:pPr>
      <w:r>
        <w:rPr/>
        <w:t xml:space="preserve">    </w:t>
      </w:r>
      <w:r>
        <w:rPr/>
        <w:t>Прямое приближение и протянутые руки могут вызвать дискомфорт.</w:t>
      </w:r>
    </w:p>
    <w:p>
      <w:pPr>
        <w:pStyle w:val="Normal"/>
        <w:rPr/>
      </w:pPr>
      <w:r>
        <w:rPr/>
        <w:t xml:space="preserve">    </w:t>
      </w:r>
      <w:r>
        <w:rPr/>
        <w:t>Вы всегда  должны помнить  о том,  что существует  много  способов тренировки. Одни из них включают наказания, другие - нет. У вас всегда есть возможность  выбрать  более  мягкие  способы.  Собака  не  должна испытывать страх и терпеть наказания, в первую очередь потому, что она работает для вас!</w:t>
      </w:r>
    </w:p>
    <w:p>
      <w:pPr>
        <w:pStyle w:val="Normal"/>
        <w:rPr/>
      </w:pPr>
      <w:r>
        <w:rPr/>
        <w:t xml:space="preserve">    </w:t>
      </w:r>
      <w:r>
        <w:rPr/>
        <w:t>Если собака  боится  другой  собаки, можно  помочь  ей  преодолеть страх.</w:t>
      </w:r>
    </w:p>
    <w:p>
      <w:pPr>
        <w:pStyle w:val="Normal"/>
        <w:rPr/>
      </w:pPr>
      <w:r>
        <w:rPr/>
        <w:t xml:space="preserve">    </w:t>
      </w:r>
      <w:r>
        <w:rPr/>
        <w:t>Для этого используется метод тренировки «Параллельное движение».</w:t>
      </w:r>
    </w:p>
    <w:p>
      <w:pPr>
        <w:pStyle w:val="Normal"/>
        <w:rPr/>
      </w:pPr>
      <w:r>
        <w:rPr/>
        <w:t xml:space="preserve">    </w:t>
      </w:r>
      <w:r>
        <w:rPr/>
        <w:t>Тренировка имитирует сигнал примирения «Разделение».</w:t>
      </w:r>
    </w:p>
    <w:p>
      <w:pPr>
        <w:pStyle w:val="Normal"/>
        <w:rPr/>
      </w:pPr>
      <w:r>
        <w:rPr/>
        <w:t xml:space="preserve">    </w:t>
      </w:r>
      <w:r>
        <w:rPr/>
        <w:t>При этом  разделяющим  барьером между  собаками  является  шеренга людей.</w:t>
      </w:r>
    </w:p>
    <w:p>
      <w:pPr>
        <w:pStyle w:val="Normal"/>
        <w:rPr/>
      </w:pPr>
      <w:r>
        <w:rPr/>
        <w:t xml:space="preserve">    </w:t>
      </w:r>
      <w:r>
        <w:rPr/>
        <w:t xml:space="preserve">Разрешите своей собаке ходить на длинном, провисающем поводке.  Не  рвите и не  тяните ее за  поводок! Только в  этом случае собака  будет чувствовать себя на  поводке спокойно и  показывать встречным  собакам свои мирные намерения с помощью сигналов примирения. </w:t>
      </w:r>
    </w:p>
    <w:p>
      <w:pPr>
        <w:pStyle w:val="Normal"/>
        <w:rPr/>
      </w:pPr>
      <w:r>
        <w:rPr/>
        <w:t xml:space="preserve">    </w:t>
      </w:r>
      <w:r>
        <w:rPr/>
        <w:t>Если на прогулке вам и вашей собаке навстречу идет другая  собака, приближайтесь к ней не  фронтально, а по дуге.  Так вы поможете  обеим собакам чувствовать себя спокойно и избежите возможной агрессии.</w:t>
      </w:r>
    </w:p>
    <w:p>
      <w:pPr>
        <w:pStyle w:val="Normal"/>
        <w:rPr/>
      </w:pPr>
      <w:r>
        <w:rPr/>
      </w:r>
    </w:p>
    <w:p>
      <w:pPr>
        <w:pStyle w:val="Normal"/>
        <w:rPr>
          <w:b/>
          <w:b/>
        </w:rPr>
      </w:pPr>
      <w:r>
        <w:rPr>
          <w:b/>
        </w:rPr>
        <w:t xml:space="preserve">    </w:t>
      </w:r>
      <w:r>
        <w:rPr>
          <w:b/>
        </w:rPr>
        <w:t>КАК ВЫ  МОЖЕТЕ  ПОМОЧЬ  СОБАКЕ,  КОТОРАЯ  УТРАТИЛА  СПОСОБНОСТЬ  К ИСПОЛЬЗОВАНИЮ СИГНАЛОВ ПРИМИРЕНИЯ?</w:t>
      </w:r>
    </w:p>
    <w:p>
      <w:pPr>
        <w:pStyle w:val="Normal"/>
        <w:rPr/>
      </w:pPr>
      <w:r>
        <w:rPr/>
        <w:t xml:space="preserve">    </w:t>
      </w:r>
      <w:r>
        <w:rPr/>
        <w:t>Мне часто задают этот вопрос. Собаки не могут утратить способность использовать свой язык полностью, так как он является составной частью их генетического  наследия. Однако  собака может  избегать  применения сигналов, если они ассоциируются у нее с чем-то неприятным,  например, если ее  наказывали  за  использование этих  сигналов,  или  в  момент применения сигналов на нее напала другая собака.</w:t>
      </w:r>
    </w:p>
    <w:p>
      <w:pPr>
        <w:pStyle w:val="Normal"/>
        <w:rPr/>
      </w:pPr>
      <w:r>
        <w:rPr/>
        <w:t xml:space="preserve">    </w:t>
      </w:r>
      <w:r>
        <w:rPr/>
        <w:t>Среди собак,  с которыми  я работаю,  есть такие,  у которых,  как может поначалу показаться, вообще нет  способности к общению. К  таким относятся,  например,  молодые  собаки   или  собаки,  находящиеся   в состоянии хронического  стресса, особенно  под воздействием  факторов, еще больше повышающих уровень стресса.  И это не удивительно, так  как под влиянием стресса нарушаются функции мозга животного.</w:t>
      </w:r>
    </w:p>
    <w:p>
      <w:pPr>
        <w:pStyle w:val="Normal"/>
        <w:rPr/>
      </w:pPr>
      <w:r>
        <w:rPr/>
        <w:t xml:space="preserve">    </w:t>
      </w:r>
      <w:r>
        <w:rPr/>
        <w:t>Этим собакам можно помочь,  изменив ситуацию таким образом,  чтобы они смогли с ней справиться, например, позволив собаке отойти подальше от  пугающего   объекта  или   дав  ей   возможность  понаблюдать   за происходящим,  чтобы  привыкнуть  к  изменениям  и   сориентироваться. Успокоившись, собака снова начнет использовать сигналы примирения.</w:t>
      </w:r>
    </w:p>
    <w:p>
      <w:pPr>
        <w:pStyle w:val="Normal"/>
        <w:rPr/>
      </w:pPr>
      <w:r>
        <w:rPr/>
        <w:t xml:space="preserve">    </w:t>
      </w:r>
      <w:r>
        <w:rPr/>
        <w:t>Хорошим  способом   восстановить   сигналы   примирения   является тренировка, которая заключается в том, что собака движется параллельно с человеком или  собакой, которых  она боится. При  этом от  пугающего объекта  ее   должен   отделять  импровизированный   барьер,   который составляется  из   людей,  если   собака  боится   других  собак,   и, соответственно, из собак, если собака боится людей.</w:t>
      </w:r>
    </w:p>
    <w:p>
      <w:pPr>
        <w:pStyle w:val="Normal"/>
        <w:rPr/>
      </w:pPr>
      <w:r>
        <w:rPr/>
        <w:t xml:space="preserve">    </w:t>
      </w:r>
      <w:r>
        <w:rPr/>
        <w:t>Как мы  видели, собаки  учатся на  прямых ассоциациях.  Поэтому  в любой ситуации очень  важно учитывать,  к каким  ассоциациям у  собаки приведут наши  собственные действия.  Если мы  хотим, например,  чтобы собака хорошо  относилась  к  другим собакам,  к  какому-то  взрослому человеку или ребенку,  то в  их присутствии нам  надо посылать  собаке только  положительные  сигналы.  Таким   образом  мы  можем   изменять отрицательные ассоциации  собаки на  положительные в  отношении  любых</w:t>
      </w:r>
    </w:p>
    <w:p>
      <w:pPr>
        <w:pStyle w:val="Normal"/>
        <w:rPr/>
      </w:pPr>
      <w:r>
        <w:rPr/>
        <w:t>объектов.</w:t>
      </w:r>
    </w:p>
    <w:p>
      <w:pPr>
        <w:pStyle w:val="Normal"/>
        <w:rPr/>
      </w:pPr>
      <w:r>
        <w:rPr/>
        <w:t xml:space="preserve">    </w:t>
      </w:r>
      <w:r>
        <w:rPr/>
        <w:t>Очень важно, чтобы вы  и ваша собака  научились ходить на  поводке без натяжения и рывков.  Тогда во время прогулки  рывки за поводок  не будут  создавать  у  собаки  негативные  ассоциации  по  отношению   к окружающим объектам. Собака будет  оставаться спокойной, и вы  сможете по сигналам примирения определить, какие собаки или объекты вызывают у нее неприятные ощущения.</w:t>
      </w:r>
    </w:p>
    <w:p>
      <w:pPr>
        <w:pStyle w:val="Normal"/>
        <w:rPr/>
      </w:pPr>
      <w:r>
        <w:rPr/>
        <w:t xml:space="preserve">    </w:t>
      </w:r>
      <w:r>
        <w:rPr/>
        <w:t>Если ситуация  становится  слишком напряженной,  например,  собака оказывается слишком  близко к  другим  собакам, незнакомым  людям  или неприятным для  нее  объектам,  оставьте «запасной  выход»:  дайте  ей возможность вести себя по своему усмотрению, чтобы выйти из неприятной ситуации.</w:t>
      </w:r>
    </w:p>
    <w:p>
      <w:pPr>
        <w:pStyle w:val="Normal"/>
        <w:rPr/>
      </w:pPr>
      <w:r>
        <w:rPr/>
        <w:t xml:space="preserve">    </w:t>
      </w:r>
      <w:r>
        <w:rPr/>
        <w:t xml:space="preserve">Изменение ассоциаций  может  быть чудотворным  средством,  которое помогает собаке быстро адаптироваться к различным ситуациям. </w:t>
      </w:r>
    </w:p>
    <w:p>
      <w:pPr>
        <w:pStyle w:val="Normal"/>
        <w:rPr/>
      </w:pPr>
      <w:r>
        <w:rPr/>
      </w:r>
    </w:p>
    <w:p>
      <w:pPr>
        <w:pStyle w:val="Normal"/>
        <w:rPr>
          <w:b/>
          <w:b/>
        </w:rPr>
      </w:pPr>
      <w:r>
        <w:rPr>
          <w:b/>
        </w:rPr>
        <w:t xml:space="preserve">    </w:t>
      </w:r>
      <w:r>
        <w:rPr>
          <w:b/>
        </w:rPr>
        <w:t>КОГДА ЩЕНКИ НАЧИНАЮТ ИСПОЛЬЗОВАТЬ СИГНАЛЫ ПРИМИРЕНИЯ?</w:t>
      </w:r>
    </w:p>
    <w:p>
      <w:pPr>
        <w:pStyle w:val="Normal"/>
        <w:rPr/>
      </w:pPr>
      <w:r>
        <w:rPr/>
        <w:t xml:space="preserve">    </w:t>
      </w:r>
      <w:r>
        <w:rPr/>
        <w:t xml:space="preserve">Зевание  -  это   сигнал  примирения,   который  собака   начинает показывать уже через несколько часов после рождения. </w:t>
      </w:r>
    </w:p>
    <w:p>
      <w:pPr>
        <w:pStyle w:val="Normal"/>
        <w:rPr/>
      </w:pPr>
      <w:r>
        <w:rPr/>
        <w:t xml:space="preserve">    </w:t>
      </w:r>
      <w:r>
        <w:rPr/>
        <w:t>Несколько  лет   назад  я   попросила  свою   английскую   коллегу понаблюдать за  поведением  щенков.  Эта  женщина  занималась  защитой животных, и у нее дома всегда было много подобранных на улице собак, в том числе и щенных сук. Поэтому у нее была возможность часто наблюдать за поведением новорожденных.</w:t>
      </w:r>
    </w:p>
    <w:p>
      <w:pPr>
        <w:pStyle w:val="Normal"/>
        <w:rPr/>
      </w:pPr>
      <w:r>
        <w:rPr/>
        <w:t xml:space="preserve">    </w:t>
      </w:r>
      <w:r>
        <w:rPr/>
        <w:t xml:space="preserve">В течение двух  лет коллега наблюдала  поведение щенков с  момента рождения до  возраста 9–10  недель, когда  они переселялись  к  новому хозяину. Я получила результаты ее наблюдений. </w:t>
      </w:r>
    </w:p>
    <w:p>
      <w:pPr>
        <w:pStyle w:val="Normal"/>
        <w:rPr/>
      </w:pPr>
      <w:r>
        <w:rPr/>
        <w:t xml:space="preserve">    </w:t>
      </w:r>
      <w:r>
        <w:rPr/>
        <w:t>Нас  удивил  тот  факт,  что  все  новорожденные  щенки   способны показывать  сигналы  примирения.  Уже  через  несколько  часов   после рождения их физическое  развитие позволяло им  показывать только  один сигнал - зевание.</w:t>
      </w:r>
    </w:p>
    <w:p>
      <w:pPr>
        <w:pStyle w:val="Normal"/>
        <w:rPr/>
      </w:pPr>
      <w:r>
        <w:rPr/>
        <w:t xml:space="preserve">    </w:t>
      </w:r>
      <w:r>
        <w:rPr/>
        <w:t>Мы заметили,  что  когда щенков  поднимали   на руки,  этот  сигнал показывало 100 %  щенков в 100  % случаев с  самого первого дня  своей жизни. Оставался  только вопрос,  через сколько  часов после  рождения щенки начинают показывать  свои первые сигналы.  Например, один  щенок начал зевать через  7 часов  после рождения.  При наблюдении  пометов, рожденных в уютной, спокойной  обстановке, в которой матери  чувствуют</w:t>
      </w:r>
    </w:p>
    <w:p>
      <w:pPr>
        <w:pStyle w:val="Normal"/>
        <w:rPr/>
      </w:pPr>
      <w:r>
        <w:rPr/>
        <w:t xml:space="preserve">себя в  безопасности, мы  заметили, что  сигналы примирения  у  щенков могут появиться на несколько дней позже. </w:t>
      </w:r>
    </w:p>
    <w:p>
      <w:pPr>
        <w:pStyle w:val="Normal"/>
        <w:rPr/>
      </w:pPr>
      <w:r>
        <w:rPr/>
        <w:t xml:space="preserve">    </w:t>
      </w:r>
      <w:r>
        <w:rPr/>
        <w:t>По  мере  своего   физического  развития   щенки  начинают   лучше контролировать свое  тело.  Репертуар  их  поведения  расширяется,  и, соответственно, расширяется репертуар сигналов примирения, которые они используют. Так  к  моменту  начала  занятий  в  моей  школе  они  уже мастерски владеют всеми сигналами примирения.</w:t>
      </w:r>
    </w:p>
    <w:p>
      <w:pPr>
        <w:pStyle w:val="Normal"/>
        <w:rPr/>
      </w:pPr>
      <w:r>
        <w:rPr/>
        <w:t xml:space="preserve">    </w:t>
      </w:r>
      <w:r>
        <w:rPr/>
        <w:t>Чтобы научиться  общаться  с другими  собаками,  щенкам  необходим контакт с  более взрослыми  сородичами всевозможных  типов,  размеров, пород и мастей.  В таком  контакте щенок может  получить самое  лучшее образование и  посредством этого  избежать  многих проблем  общения  в будущем. Таким образом,  обучение социальному общению  и знакомство  с окружающей средой являются наиболее важными аспектами воспитания щенка [7] .</w:t>
      </w:r>
    </w:p>
    <w:p>
      <w:pPr>
        <w:pStyle w:val="Normal"/>
        <w:rPr/>
      </w:pPr>
      <w:r>
        <w:rPr/>
      </w:r>
    </w:p>
    <w:p>
      <w:pPr>
        <w:pStyle w:val="Normal"/>
        <w:rPr>
          <w:b/>
          <w:b/>
        </w:rPr>
      </w:pPr>
      <w:r>
        <w:rPr>
          <w:b/>
        </w:rPr>
        <w:t xml:space="preserve">    </w:t>
      </w:r>
      <w:r>
        <w:rPr>
          <w:b/>
        </w:rPr>
        <w:t>ЛИДЕРСТВО И РОДИТЕЛЬСКИЕ ОТНОШЕНИЯ</w:t>
      </w:r>
    </w:p>
    <w:p>
      <w:pPr>
        <w:pStyle w:val="Normal"/>
        <w:rPr/>
      </w:pPr>
      <w:r>
        <w:rPr/>
        <w:t xml:space="preserve">    </w:t>
      </w:r>
      <w:r>
        <w:rPr/>
        <w:t>На протяжении многих лет наши отношения с собаками находились  под влиянием мифа о том, что хозяева должны добиваться лидерства над своей собакой, а непослушание объяснялось  тем, что собака стремится  занять главенствующее положение в семье.  Вера в этот  миф привела ко  многим проблемам,  так  как  основанные  на  ней  методы  не  срабатывали.  В результате у многих собак сложилась печальная судьба.</w:t>
      </w:r>
    </w:p>
    <w:p>
      <w:pPr>
        <w:pStyle w:val="Normal"/>
        <w:rPr/>
      </w:pPr>
      <w:r>
        <w:rPr/>
        <w:t xml:space="preserve">    </w:t>
      </w:r>
      <w:r>
        <w:rPr/>
        <w:t xml:space="preserve">Перестаньте постоянно думать о своем лидерстве и рассматривать все ситуации  повседневной  жизни  с   собакой  через  призму   лидерства. </w:t>
      </w:r>
    </w:p>
    <w:p>
      <w:pPr>
        <w:pStyle w:val="Normal"/>
        <w:rPr/>
      </w:pPr>
      <w:r>
        <w:rPr/>
        <w:t xml:space="preserve">Относитесь к своему щенку по-родительски, так как отношения к собаке в семье должны быть именно такими. </w:t>
      </w:r>
    </w:p>
    <w:p>
      <w:pPr>
        <w:pStyle w:val="Normal"/>
        <w:rPr/>
      </w:pPr>
      <w:r>
        <w:rPr/>
        <w:t xml:space="preserve">    </w:t>
      </w:r>
      <w:r>
        <w:rPr/>
        <w:t>Стая волков представляет собой родительскую пару и их потомство. В любой ситуации родители ставят благополучие и безопасность своих детей на первое место [8] . Они не притрагиваются к пище до тех пор, пока не поедят щенки. Родители терпеливо  обучают их необходимым навыкам.  Так волчата вырастают в атмосфере любви и заботы и учатся любить и уважать своих родителей.  Такое отношение  сохраняется на  протяжении всей  их жизни.</w:t>
      </w:r>
    </w:p>
    <w:p>
      <w:pPr>
        <w:pStyle w:val="Normal"/>
        <w:rPr/>
      </w:pPr>
      <w:r>
        <w:rPr/>
        <w:t xml:space="preserve">    </w:t>
      </w:r>
      <w:r>
        <w:rPr/>
        <w:t>Повзрослев, молодые волки выбирают свой путь. Одни из них покидают родительскую семью, чтобы образовать собственную стаю. Другие остаются с  родителями,  охотятся  вместе  с  ними  и  помогают  растить  новое потомство. При этом они никогда не стремятся к тому, чтобы  «захватить лидерство». Отношения  в стае  на протяжении  всей жизни  определяются заботой и уважением.</w:t>
      </w:r>
    </w:p>
    <w:p>
      <w:pPr>
        <w:pStyle w:val="Normal"/>
        <w:rPr/>
      </w:pPr>
      <w:r>
        <w:rPr/>
        <w:t xml:space="preserve">    </w:t>
      </w:r>
      <w:r>
        <w:rPr/>
        <w:t>Когда щенок попадает в дом к новым хозяевам, которые начинают  его дисциплинировать, ругать и наказывать, щенок сильно пугается, так  как он совершенно не готов к такого рода обращению. Мир щенка  наполняется страхом,  который  приводит  к  тому,  что  щенок  начинает  рычать  и постепенно становится агрессивным.  Тогда его  наказывают еще  больше, что ведет к постепенному накалу  ситуации. Таким образом, жизнь  щенка становится тяжелой.</w:t>
      </w:r>
    </w:p>
    <w:p>
      <w:pPr>
        <w:pStyle w:val="Normal"/>
        <w:rPr/>
      </w:pPr>
      <w:r>
        <w:rPr/>
        <w:t xml:space="preserve">    </w:t>
      </w:r>
      <w:r>
        <w:rPr/>
        <w:t>Когда маленький щенок появляется в вашем доме, он видит в вас свою новую маму и полностью  доверяет вам. Поэтому он  ждет от вас любви  и заботы точно так же,  как от своей собственной  мамы. Забудьте о  том, что надо  быть лидером  для своего  щенка. Начните  относиться к  нему по-родительски.</w:t>
      </w:r>
    </w:p>
    <w:p>
      <w:pPr>
        <w:pStyle w:val="Normal"/>
        <w:rPr/>
      </w:pPr>
      <w:r>
        <w:rPr/>
        <w:t xml:space="preserve">    </w:t>
      </w:r>
      <w:r>
        <w:rPr/>
        <w:t>Малыш должен выучить  несколько правил и  познать окружающий  мир.</w:t>
      </w:r>
    </w:p>
    <w:p>
      <w:pPr>
        <w:pStyle w:val="Normal"/>
        <w:rPr/>
      </w:pPr>
      <w:r>
        <w:rPr/>
        <w:t>Причем такое обучение должно происходить  не сразу, а постепенно и  не вызывать у  щенка  страха  или каких-то  других  неприятных  ощущений. Посмотрите,  какими  методами  обучают  своих  детей  хорошие  матери. Хозяева собак должны брать с них пример. Чаще всего мы забываем  учить собак тем навыкам,  которые нам кажутся  необходимыми, а вместо  этого стремимся наказывать их  за поведение,  которое считаем  неправильным. При этом  мы  не  учитываем  тот  факт,  что  собаки  не  в  состоянии</w:t>
      </w:r>
    </w:p>
    <w:p>
      <w:pPr>
        <w:pStyle w:val="Normal"/>
        <w:rPr/>
      </w:pPr>
      <w:r>
        <w:rPr/>
        <w:t xml:space="preserve">самостоятельно понять, что  в мире  людей является  правильным, а  что неправильным. Они должны выучить наши, человеческие правила. </w:t>
      </w:r>
    </w:p>
    <w:p>
      <w:pPr>
        <w:pStyle w:val="Normal"/>
        <w:rPr/>
      </w:pPr>
      <w:r>
        <w:rPr/>
        <w:t xml:space="preserve">    </w:t>
      </w:r>
      <w:r>
        <w:rPr/>
        <w:t>Примерно до 4–4,5 месяцев щенки могут делать практически все,  что им вздумается. Взрослые собаки не наказывают их за это. Почему же  мы, люди,  так  легко  прибегаем  к  насилию?  Подумайте,  как   воспримет маленький,  беззащитный  щенок  угрозы   и  физические  наказания   от человека, который во много раз больше и сильнее его.</w:t>
      </w:r>
    </w:p>
    <w:p>
      <w:pPr>
        <w:pStyle w:val="Normal"/>
        <w:rPr/>
      </w:pPr>
      <w:r>
        <w:rPr/>
        <w:t xml:space="preserve">    </w:t>
      </w:r>
      <w:r>
        <w:rPr/>
        <w:t>Постоянно  сталкиваясь  с  агрессией  хозяина,  собака  постепенно прекращает использовать язык - язык сигналов примирения - и  обучается языку злости и  агрессии. Так как  никто не заботится  о ее  чувствах, собака  может  замкнуться  в   себе.  Она  перестанет   самостоятельно принимать  решения   и   превратится  в   раздражительное,   пугливое, агрессивное  создание,  которое  уже  трудно  назвать  собакой.  Таких</w:t>
      </w:r>
    </w:p>
    <w:p>
      <w:pPr>
        <w:pStyle w:val="Normal"/>
        <w:rPr/>
      </w:pPr>
      <w:r>
        <w:rPr/>
        <w:t xml:space="preserve">называют  «собаками  с  проблемами   поведения»,  хотя  эти   проблемы создаются хозяевами, чье поведение и является источником проблем. </w:t>
      </w:r>
    </w:p>
    <w:p>
      <w:pPr>
        <w:pStyle w:val="Normal"/>
        <w:rPr/>
      </w:pPr>
      <w:r>
        <w:rPr/>
        <w:t xml:space="preserve">    </w:t>
      </w:r>
      <w:r>
        <w:rPr/>
        <w:t>Чтобы вырастить уравновешенную,  хорошо развитую собаку,  хозяевам необходимо обеспечить спокойствие в  период взросления и относиться  к собаке терпеливо и дружески.</w:t>
      </w:r>
    </w:p>
    <w:p>
      <w:pPr>
        <w:pStyle w:val="Normal"/>
        <w:rPr/>
      </w:pPr>
      <w:r>
        <w:rPr/>
        <w:t xml:space="preserve">    </w:t>
      </w:r>
      <w:r>
        <w:rPr/>
        <w:t>Заметьте, что волки выращивают  из своих щенков идеальных  волков. Собаки из  своего  потомства  также  выращивают  идеальных  собак.  Но почему-то мы,  люди,  начиная  выращивать  щенков,  получаем  собак  с проблемами поведения.</w:t>
      </w:r>
    </w:p>
    <w:p>
      <w:pPr>
        <w:pStyle w:val="Normal"/>
        <w:rPr/>
      </w:pPr>
      <w:r>
        <w:rPr/>
        <w:t xml:space="preserve">    </w:t>
      </w:r>
      <w:r>
        <w:rPr/>
        <w:t>Наступило время, когда мы  смотрим на идею  лидерства как на  миф, который мешает  нам  понять  своих  собак и  создать  с  ними  хорошие отношения. Каждому из  нас необходимо в  первую очередь отказаться  от этого мифа и научиться быть хорошими родителями своих собак, такими же хорошими, как и сами собаки.</w:t>
      </w:r>
    </w:p>
    <w:p>
      <w:pPr>
        <w:pStyle w:val="Normal"/>
        <w:rPr/>
      </w:pPr>
      <w:r>
        <w:rPr/>
        <w:t xml:space="preserve">    </w:t>
      </w:r>
      <w:r>
        <w:rPr/>
        <w:t>Любому щенку в первую очередь необходима обстановка, в которой  он чувствовал бы  себя  защищено и  стабильно.  Нам надо  защищать  своих щенков от неприятностей, учить их всему, что понадобится им в жизни, и разрешать им делать свой выбор. Только тогда мы действительно  завоюем их доверие, способное создать отношения на основе обоюдного уважения.</w:t>
      </w:r>
    </w:p>
    <w:p>
      <w:pPr>
        <w:pStyle w:val="Normal"/>
        <w:rPr/>
      </w:pPr>
      <w:r>
        <w:rPr/>
      </w:r>
    </w:p>
    <w:p>
      <w:pPr>
        <w:pStyle w:val="Normal"/>
        <w:rPr>
          <w:b/>
          <w:b/>
        </w:rPr>
      </w:pPr>
      <w:r>
        <w:rPr>
          <w:b/>
        </w:rPr>
        <w:t xml:space="preserve">    </w:t>
      </w:r>
      <w:r>
        <w:rPr>
          <w:b/>
        </w:rPr>
        <w:t>У ВАС ВСЕГДА ЕСТЬ ВЫБОР!</w:t>
      </w:r>
    </w:p>
    <w:p>
      <w:pPr>
        <w:pStyle w:val="Normal"/>
        <w:rPr/>
      </w:pPr>
      <w:r>
        <w:rPr/>
        <w:t xml:space="preserve">    </w:t>
      </w:r>
      <w:r>
        <w:rPr/>
        <w:t xml:space="preserve">Если вы научились  понимать, что  говорит вам  собака, вы  сможете создать с ней гармоничные отношения. </w:t>
      </w:r>
    </w:p>
    <w:p>
      <w:pPr>
        <w:pStyle w:val="Normal"/>
        <w:rPr/>
      </w:pPr>
      <w:r>
        <w:rPr/>
        <w:t xml:space="preserve">    </w:t>
      </w:r>
      <w:r>
        <w:rPr/>
        <w:t>До сих пор ваши отношения с собаками были похожи на  одностороннее движение: я, хозяин, говорю  тебе, что ты должен  делать, и ты  обязан делать то, что я тебе говорю. Такие отношения не имеют ничего общего с коммуникацией.</w:t>
      </w:r>
    </w:p>
    <w:p>
      <w:pPr>
        <w:pStyle w:val="Normal"/>
        <w:rPr/>
      </w:pPr>
      <w:r>
        <w:rPr/>
        <w:t xml:space="preserve">    </w:t>
      </w:r>
      <w:r>
        <w:rPr/>
        <w:t>Помните, что каждый раз,  когда вы общаетесь  со своей собакой,  у вас есть выбор: вы можете выбрать  путь агрессии и наказаний или  путь взаимопонимания. На свете не  существует ничего, абсолютно НИЧЕГО,  за что надо было бы наказывать собаку. Собаки стремятся к выживанию.  Они защищаются, если  они чувствуют  угрозу. При  этом одни  замыкаются  в себе, другие отвечают взаимной агрессией. Но какова бы ни была реакция</w:t>
      </w:r>
    </w:p>
    <w:p>
      <w:pPr>
        <w:pStyle w:val="Normal"/>
        <w:rPr/>
      </w:pPr>
      <w:r>
        <w:rPr/>
        <w:t>собаки, ее всегда вызывают ваши действия.</w:t>
      </w:r>
    </w:p>
    <w:p>
      <w:pPr>
        <w:pStyle w:val="Normal"/>
        <w:rPr/>
      </w:pPr>
      <w:r>
        <w:rPr/>
        <w:t xml:space="preserve">    </w:t>
      </w:r>
      <w:r>
        <w:rPr/>
        <w:t>В любой ситуации у  вас всегда есть выбор,  как говорить со  своей собакой - на понятном ей языке или на чуждом языке, который ее пугает.</w:t>
      </w:r>
    </w:p>
    <w:p>
      <w:pPr>
        <w:pStyle w:val="Normal"/>
        <w:rPr/>
      </w:pPr>
      <w:r>
        <w:rPr/>
        <w:t xml:space="preserve">    </w:t>
      </w:r>
      <w:r>
        <w:rPr/>
        <w:t>Вы  можете  очень  просто  выучить  язык  собаки,  чтобы  в  вашем присутствии она чувствовала себя спокойно и уверенно. Это  значительно улучшит ваши отношения. Например, вы можете научиться отводить  взгляд в сторону, вместо того, чтобы смотреть собаке прямо в глаза; вы можете делать медленные движения, вместо того,  чтобы бегать и суетиться;  вы можете научиться показывать собаке  сигналы, отворачиваясь от нее  или</w:t>
      </w:r>
    </w:p>
    <w:p>
      <w:pPr>
        <w:pStyle w:val="Normal"/>
        <w:rPr/>
      </w:pPr>
      <w:r>
        <w:rPr/>
        <w:t>прекратив   двигаться.   Вы   можете   принимать   сообщения   собаки, передаваемые вам на ее языке, о том, что она устала на тренировке,  не может больше концентрироваться, и ей нужна пауза.</w:t>
      </w:r>
    </w:p>
    <w:p>
      <w:pPr>
        <w:pStyle w:val="Normal"/>
        <w:rPr/>
      </w:pPr>
      <w:r>
        <w:rPr/>
        <w:t xml:space="preserve">    </w:t>
      </w:r>
      <w:r>
        <w:rPr/>
        <w:t xml:space="preserve">Если вы хотите, чтобы ваша  собака уважала вас, вы должны  уважать ее. Хорошие  отношения основаны  на взаимной  коммуникации, на  хорошо сбалансированном взаимодействии. Лидерство не решает никаких  проблем: наоборот, оно только создает их, отягощая жизнь и людей, и собак. </w:t>
      </w:r>
    </w:p>
    <w:p>
      <w:pPr>
        <w:pStyle w:val="Normal"/>
        <w:rPr/>
      </w:pPr>
      <w:r>
        <w:rPr/>
        <w:t xml:space="preserve">    </w:t>
      </w:r>
      <w:r>
        <w:rPr/>
        <w:t>Какую жизнь выберете именно Вы?</w:t>
      </w:r>
    </w:p>
    <w:p>
      <w:pPr>
        <w:pStyle w:val="Normal"/>
        <w:rPr/>
      </w:pPr>
      <w:r>
        <w:rPr/>
      </w:r>
    </w:p>
    <w:p>
      <w:pPr>
        <w:pStyle w:val="Normal"/>
        <w:rPr>
          <w:b/>
          <w:b/>
        </w:rPr>
      </w:pPr>
      <w:r>
        <w:rPr>
          <w:b/>
        </w:rPr>
        <w:t xml:space="preserve">    </w:t>
      </w:r>
      <w:r>
        <w:rPr>
          <w:b/>
        </w:rPr>
        <w:t>ЭПИЛОГ</w:t>
      </w:r>
    </w:p>
    <w:p>
      <w:pPr>
        <w:pStyle w:val="Normal"/>
        <w:rPr/>
      </w:pPr>
      <w:r>
        <w:rPr/>
        <w:t xml:space="preserve">    </w:t>
      </w:r>
      <w:r>
        <w:rPr/>
        <w:t xml:space="preserve">Когда мне было  пять лет, у  меня было желание  вырасти большой  и «как-то помочь собакам». </w:t>
      </w:r>
    </w:p>
    <w:p>
      <w:pPr>
        <w:pStyle w:val="Normal"/>
        <w:rPr/>
      </w:pPr>
      <w:r>
        <w:rPr/>
        <w:t xml:space="preserve">    </w:t>
      </w:r>
      <w:r>
        <w:rPr/>
        <w:t>Тогда я еще не знала, как именно я могу им помочь. Проходили годы, и мое желание становилось все сильнее. Однажды я начала путь,  который привел меня к созданию своей собственной школы для собак. Мечта  моего детства исполнилась.</w:t>
      </w:r>
    </w:p>
    <w:p>
      <w:pPr>
        <w:pStyle w:val="Normal"/>
        <w:rPr/>
      </w:pPr>
      <w:r>
        <w:rPr/>
        <w:t xml:space="preserve">    </w:t>
      </w:r>
      <w:r>
        <w:rPr/>
        <w:t>Моя цель была достигнута. Мне даже удалось пойти дальше. Вначале я надеялась помочь собакам  по соседству.  Теперь же  я объездила  много стран мира,  ежегодно тренировала  более 1000  собак и  таким  образом помогла им начать новую, лучшую жизнь. За свою работу я даже  получила большое денежное вознаграждение. Поэтому я твердо знаю, мое  призвание - быть тренером собак.</w:t>
      </w:r>
    </w:p>
    <w:p>
      <w:pPr>
        <w:pStyle w:val="Normal"/>
        <w:rPr/>
      </w:pPr>
      <w:r>
        <w:rPr/>
        <w:t xml:space="preserve">    </w:t>
      </w:r>
      <w:r>
        <w:rPr/>
        <w:t>Я также твердо знаю, что моя цель, помочь всем собакам, никогда не будет достигнута. На свете всегда  есть собаки, которым нужна  помощь: страдания собак - это нескончаемая история. Но я всегда в пути, и меня больше занимает  этот  путь,  чем  те  препятствия,  которые  ждут  за следующим поворотом.</w:t>
      </w:r>
    </w:p>
    <w:p>
      <w:pPr>
        <w:pStyle w:val="Normal"/>
        <w:rPr/>
      </w:pPr>
      <w:r>
        <w:rPr/>
        <w:t xml:space="preserve">    </w:t>
      </w:r>
      <w:r>
        <w:rPr/>
        <w:t>Судьба была благосклонна  ко мне,  подарив возможность  заниматься тем делом, которое я люблю. Я буду продолжать работать до конца  своих дней, прилагая всю свою энергию, знания и опыт, чтобы помочь как можно большему числу собак. Этим я отблагодарю их за то, что они мне дали.</w:t>
      </w:r>
    </w:p>
    <w:p>
      <w:pPr>
        <w:pStyle w:val="Normal"/>
        <w:rPr/>
      </w:pPr>
      <w:r>
        <w:rPr/>
      </w:r>
    </w:p>
    <w:p>
      <w:pPr>
        <w:pStyle w:val="Normal"/>
        <w:rPr>
          <w:b/>
          <w:b/>
        </w:rPr>
      </w:pPr>
      <w:r>
        <w:rPr>
          <w:b/>
        </w:rPr>
        <w:t xml:space="preserve">    </w:t>
      </w:r>
      <w:r>
        <w:rPr>
          <w:b/>
        </w:rPr>
        <w:t>СПИСОК РЕКОМЕНДУЕМОЙ ЛИТЕРАТУРЫ</w:t>
      </w:r>
    </w:p>
    <w:p>
      <w:pPr>
        <w:pStyle w:val="Normal"/>
        <w:rPr/>
      </w:pPr>
      <w:r>
        <w:rPr/>
        <w:t xml:space="preserve">    </w:t>
      </w:r>
      <w:r>
        <w:rPr/>
        <w:t>Тюрид Ругос. Лай - о чем говорят собаки?</w:t>
      </w:r>
    </w:p>
    <w:p>
      <w:pPr>
        <w:pStyle w:val="Normal"/>
        <w:rPr/>
      </w:pPr>
      <w:r>
        <w:rPr/>
        <w:t xml:space="preserve">    </w:t>
      </w:r>
      <w:r>
        <w:rPr/>
        <w:t>Лай собак часто раздражает людей  и приводит их в  замешательство, рождая жаркие  споры. Однако  лай собаки  - это  всего лишь  составная часть ее коммуникации.  Каждый хозяин способен  понять и  регулировать его. В своей книге, созданной на материале специального  исследования, Тюрид Ругос,  всемирно-известный  эксперт-кинолог, описывает  6  видов лая, их функцию и простые способы, позволяющие избежать  нежелательный лай, не  прибегая к  насилию. Особое  внимание автор  уделяет лаю  как</w:t>
      </w:r>
    </w:p>
    <w:p>
      <w:pPr>
        <w:pStyle w:val="Normal"/>
        <w:rPr/>
      </w:pPr>
      <w:r>
        <w:rPr/>
        <w:t>симптому  стресса   и   дает   рекомендации   по   решению   множества распространенных проблем поведения. Книга вошла в список  классических произведений  современной  кинологии.  На  русском  языке  публикуется впервые.</w:t>
      </w:r>
    </w:p>
    <w:p>
      <w:pPr>
        <w:pStyle w:val="Normal"/>
        <w:rPr/>
      </w:pPr>
      <w:r>
        <w:rPr/>
      </w:r>
    </w:p>
    <w:p>
      <w:pPr>
        <w:pStyle w:val="Normal"/>
        <w:rPr/>
      </w:pPr>
      <w:r>
        <w:rPr/>
        <w:t xml:space="preserve">    </w:t>
      </w:r>
      <w:r>
        <w:rPr/>
        <w:t>Кларисса фон Райнхардт. Сигналы примирения: рабочая книга</w:t>
      </w:r>
    </w:p>
    <w:p>
      <w:pPr>
        <w:pStyle w:val="Normal"/>
        <w:rPr/>
      </w:pPr>
      <w:r>
        <w:rPr/>
        <w:t xml:space="preserve">    </w:t>
      </w:r>
      <w:r>
        <w:rPr/>
        <w:t>Вторая книга, посвященная сигналам примирения собак.  Представляет собой практическое  руководство по  использованию сигналов  примирения как в повседневной  жизни, так и  во время тренировки.  Книга вошла  в список классических  произведений  современной кинологии.  На  русском языке публикуется впервые.</w:t>
      </w:r>
    </w:p>
    <w:p>
      <w:pPr>
        <w:pStyle w:val="Normal"/>
        <w:rPr/>
      </w:pPr>
      <w:r>
        <w:rPr/>
      </w:r>
    </w:p>
    <w:p>
      <w:pPr>
        <w:pStyle w:val="Normal"/>
        <w:rPr/>
      </w:pPr>
      <w:r>
        <w:rPr/>
        <w:t xml:space="preserve">    </w:t>
      </w:r>
      <w:r>
        <w:rPr/>
        <w:t>Мартина Нагель, Кларисса фон Райнхардт. Стресс у собак</w:t>
      </w:r>
    </w:p>
    <w:p>
      <w:pPr>
        <w:pStyle w:val="Normal"/>
        <w:rPr/>
      </w:pPr>
      <w:r>
        <w:rPr/>
        <w:t xml:space="preserve">    </w:t>
      </w:r>
      <w:r>
        <w:rPr/>
        <w:t>Все больше любителей собак  и профессионалов обращают внимание  на то, что  стресс в  огромной  степени влияет  на здоровье  и  поведение собак. Стресс  даже признан  одной  из самых  распространенных  причин возникновения  проблем  у  наших  четвероногих  друзей.  Данная  книга создана на материале специализированного исследования. В ней  подробно объясняется физиология стресса, его воздействие на организм животного,</w:t>
      </w:r>
    </w:p>
    <w:p>
      <w:pPr>
        <w:pStyle w:val="Normal"/>
        <w:rPr/>
      </w:pPr>
      <w:r>
        <w:rPr/>
        <w:t>перечисляются факторы, приводящие собаку в состояние стресса, а  также перечень  выражающих   стресс   проблем  поведения.   Книга   содержит специальную анкету для тестирования собак на стресс, а также целый ряд примеров из профессиональной практики  школы авторов, «animal  learn», которые демонстрируют  методы устранения  стрессовых состояний.  Книга вошла в  список классических  произведений современной  кинологии.  На русском языке публикуется впервые.</w:t>
      </w:r>
    </w:p>
    <w:p>
      <w:pPr>
        <w:pStyle w:val="Normal"/>
        <w:rPr/>
      </w:pPr>
      <w:r>
        <w:rPr/>
      </w:r>
    </w:p>
    <w:p>
      <w:pPr>
        <w:pStyle w:val="Normal"/>
        <w:rPr/>
      </w:pPr>
      <w:r>
        <w:rPr/>
        <w:t xml:space="preserve">    </w:t>
      </w:r>
      <w:r>
        <w:rPr/>
        <w:t>Андерс  Халлгрен.  Альфа-синдром:   лидерство  или   неоправданная жестокость?</w:t>
      </w:r>
    </w:p>
    <w:p>
      <w:pPr>
        <w:pStyle w:val="Normal"/>
        <w:rPr/>
      </w:pPr>
      <w:r>
        <w:rPr/>
        <w:t xml:space="preserve">    </w:t>
      </w:r>
      <w:r>
        <w:rPr/>
        <w:t>Основу книги составляют исследования поведения волков, проведенные биологами в дикой  природе. На материалах  целого ряда  кинологических исследований, а также исходя из собственного профессионального  опыта, автор проецирует естественное поведение волков на поведение собак. Так он   делает    выводы,    которые   полностью    преображают    широко распространившуюся точку зрения на проблему доминантности в отношениях хозяина и собаки.  Книга дает  ответы на многие  самые острые  вопросы</w:t>
      </w:r>
    </w:p>
    <w:p>
      <w:pPr>
        <w:pStyle w:val="Normal"/>
        <w:rPr/>
      </w:pPr>
      <w:r>
        <w:rPr/>
        <w:t>кинологии: Как устроена социальная жизнь волков и собак с точки зрения биологов? Какую роль в  ней играет агрессия? Верно  ли то, что  многие проблемы  поведения  собаки  сводятся  к  слабости  в  руководстве   и проблемам рангового  порядка? Почему  распространились жесткие  методы обращения с  собакой? Почему  наказания приводят  к катастрофе?  Книга вошла в  список классических  произведений современной  кинологии.  На русском языке публикуется впервые.</w:t>
      </w:r>
    </w:p>
    <w:p>
      <w:pPr>
        <w:pStyle w:val="Normal"/>
        <w:rPr/>
      </w:pPr>
      <w:r>
        <w:rPr/>
      </w:r>
    </w:p>
    <w:p>
      <w:pPr>
        <w:pStyle w:val="Normal"/>
        <w:rPr/>
      </w:pPr>
      <w:r>
        <w:rPr/>
        <w:t xml:space="preserve">    </w:t>
      </w:r>
      <w:r>
        <w:rPr/>
        <w:t>Андерс Халлгрен. Проблемы поведения - или боль в спине?</w:t>
      </w:r>
    </w:p>
    <w:p>
      <w:pPr>
        <w:pStyle w:val="Normal"/>
        <w:rPr/>
      </w:pPr>
      <w:r>
        <w:rPr/>
        <w:t xml:space="preserve">    </w:t>
      </w:r>
      <w:r>
        <w:rPr/>
        <w:t>Книга  написана  по  материалам  уникального  исследования.  Автор подробно описывает воздействие болезней  спины и заболеваний  суставов на нрав и поведение наших  собак. Особое внимание он уделяет  причинам возникновения этих заболеваний. Среди них - ошибки в содержании собак, которые по незнанию допускают сами владельцы, тренеры и спортсмены. Не всегда удается избежать  болезней спины.  Однако существуют  множество простых апробированных методов  снижения вероятности  их появления,  а также способов  облегчения боли.  Книга  будет ценным  советчиком  для</w:t>
      </w:r>
    </w:p>
    <w:p>
      <w:pPr>
        <w:pStyle w:val="Normal"/>
        <w:rPr/>
      </w:pPr>
      <w:r>
        <w:rPr/>
        <w:t>каждого, кто живет и работает с собаками.</w:t>
      </w:r>
    </w:p>
    <w:p>
      <w:pPr>
        <w:pStyle w:val="Normal"/>
        <w:rPr/>
      </w:pPr>
      <w:r>
        <w:rPr/>
      </w:r>
    </w:p>
    <w:p>
      <w:pPr>
        <w:pStyle w:val="Normal"/>
        <w:rPr/>
      </w:pPr>
      <w:r>
        <w:rPr/>
        <w:t xml:space="preserve">    </w:t>
      </w:r>
      <w:r>
        <w:rPr/>
        <w:t>Все  книги   вы   можете   заказать   в   интернет-магазине   www.</w:t>
      </w:r>
    </w:p>
    <w:p>
      <w:pPr>
        <w:pStyle w:val="Normal"/>
        <w:rPr/>
      </w:pPr>
      <w:r>
        <w:rPr/>
        <w:t>dogfriend-shop. Ru</w:t>
      </w:r>
    </w:p>
    <w:p>
      <w:pPr>
        <w:pStyle w:val="Normal"/>
        <w:rPr/>
      </w:pPr>
      <w:r>
        <w:rPr/>
      </w:r>
    </w:p>
    <w:p>
      <w:pPr>
        <w:pStyle w:val="Normal"/>
        <w:rPr/>
      </w:pPr>
      <w:r>
        <w:rPr/>
        <w:t xml:space="preserve">    </w:t>
      </w:r>
      <w:r>
        <w:rPr>
          <w:b/>
        </w:rPr>
        <w:t>ОБ АВТОРЕ</w:t>
      </w:r>
    </w:p>
    <w:p>
      <w:pPr>
        <w:pStyle w:val="Normal"/>
        <w:rPr/>
      </w:pPr>
      <w:r>
        <w:rPr/>
        <w:t xml:space="preserve">    </w:t>
      </w:r>
      <w:r>
        <w:rPr/>
        <w:t>Норвежский эксперт-кинолог  Тюрид Ругос  стала известной  во  всем мире в первую  очередь благодаря  исследованиям способов  коммуникации собак - сигналов примирения и  лая собак. Ее открытия положили  начало совершенно  новому,  исключительно  эффективному  и  ненасильственному способу общения с собаками, их тренировки и решения проблем поведения, основанному на социальном контакте.</w:t>
      </w:r>
    </w:p>
    <w:p>
      <w:pPr>
        <w:pStyle w:val="Normal"/>
        <w:rPr/>
      </w:pPr>
      <w:r>
        <w:rPr/>
        <w:t xml:space="preserve">    </w:t>
      </w:r>
      <w:r>
        <w:rPr/>
        <w:t>Тюрид  Ругос   является  президентом   международной   организации Европейской Ассоциации  тренеров  собак,  PDTE,  насчитывающей  тысячи членов.</w:t>
      </w:r>
    </w:p>
    <w:p>
      <w:pPr>
        <w:pStyle w:val="Normal"/>
        <w:rPr/>
      </w:pPr>
      <w:r>
        <w:rPr/>
        <w:t xml:space="preserve">    </w:t>
      </w:r>
      <w:r>
        <w:rPr/>
        <w:t xml:space="preserve">Тюрид - своеобразная  личность, великолепный докладчик  интересный собеседник. Методика её работы подходит в равной степени как «простым» владельцам собак, так и профессионалам. </w:t>
      </w:r>
    </w:p>
    <w:p>
      <w:pPr>
        <w:pStyle w:val="Normal"/>
        <w:rPr/>
      </w:pPr>
      <w:r>
        <w:rPr/>
      </w:r>
    </w:p>
    <w:p>
      <w:pPr>
        <w:pStyle w:val="Normal"/>
        <w:rPr/>
      </w:pPr>
      <w:r>
        <w:rPr/>
        <w:t xml:space="preserve">    </w:t>
      </w:r>
      <w:r>
        <w:rPr/>
        <w:t>Примечания</w:t>
      </w:r>
    </w:p>
    <w:p>
      <w:pPr>
        <w:pStyle w:val="Normal"/>
        <w:rPr/>
      </w:pPr>
      <w:r>
        <w:rPr/>
        <w:t xml:space="preserve">    </w:t>
      </w:r>
      <w:r>
        <w:rPr/>
        <w:t>1</w:t>
      </w:r>
    </w:p>
    <w:p>
      <w:pPr>
        <w:pStyle w:val="Normal"/>
        <w:rPr/>
      </w:pPr>
      <w:r>
        <w:rPr/>
        <w:t xml:space="preserve">    </w:t>
      </w:r>
      <w:r>
        <w:rPr/>
        <w:t>Систематические исследования умственных способностей и  восприятия собаки начались лишь в конце 90-х годов XX века.</w:t>
      </w:r>
    </w:p>
    <w:p>
      <w:pPr>
        <w:pStyle w:val="Normal"/>
        <w:rPr/>
      </w:pPr>
      <w:r>
        <w:rPr/>
        <w:t xml:space="preserve">    </w:t>
      </w:r>
      <w:r>
        <w:rPr>
          <w:lang w:val="en-US"/>
        </w:rPr>
        <w:t>2</w:t>
      </w:r>
    </w:p>
    <w:p>
      <w:pPr>
        <w:pStyle w:val="Normal"/>
        <w:rPr>
          <w:lang w:val="en-US"/>
        </w:rPr>
      </w:pPr>
      <w:r>
        <w:rPr>
          <w:lang w:val="en-US"/>
        </w:rPr>
        <w:t xml:space="preserve">    </w:t>
      </w:r>
      <w:r>
        <w:rPr>
          <w:lang w:val="en-US"/>
        </w:rPr>
        <w:t>Fox, Michael:  «Behavior  of  Wolves, Dogs  and  Related  Canids»,</w:t>
      </w:r>
    </w:p>
    <w:p>
      <w:pPr>
        <w:pStyle w:val="Normal"/>
        <w:rPr/>
      </w:pPr>
      <w:r>
        <w:rPr/>
        <w:t>Florida: Krieger, 1987</w:t>
      </w:r>
    </w:p>
    <w:p>
      <w:pPr>
        <w:pStyle w:val="Normal"/>
        <w:rPr/>
      </w:pPr>
      <w:r>
        <w:rPr/>
        <w:t xml:space="preserve">    </w:t>
      </w:r>
      <w:r>
        <w:rPr/>
        <w:t>3</w:t>
      </w:r>
    </w:p>
    <w:p>
      <w:pPr>
        <w:pStyle w:val="Normal"/>
        <w:rPr/>
      </w:pPr>
      <w:r>
        <w:rPr/>
        <w:t xml:space="preserve">    </w:t>
      </w:r>
      <w:r>
        <w:rPr/>
        <w:t>Имеется в виду команда, при  которой по звуковому сигналу  хозяина собака поднимает на  него глаза.  Далее хозяин  может показать  собаке взглядом, как себя вести дальше. Команда является эффективным  методом тренировки, основанной на социальной  коммуникации, и не имеет  ничего общего с угрозой взглядом! (прим. переводчика).</w:t>
      </w:r>
    </w:p>
    <w:p>
      <w:pPr>
        <w:pStyle w:val="Normal"/>
        <w:rPr/>
      </w:pPr>
      <w:r>
        <w:rPr/>
        <w:t xml:space="preserve">    </w:t>
      </w:r>
      <w:r>
        <w:rPr/>
        <w:t>4</w:t>
      </w:r>
    </w:p>
    <w:p>
      <w:pPr>
        <w:pStyle w:val="Normal"/>
        <w:rPr/>
      </w:pPr>
      <w:r>
        <w:rPr/>
        <w:t xml:space="preserve">    </w:t>
      </w:r>
      <w:r>
        <w:rPr/>
        <w:t>Одни сигналы оказывают более  сильное воздействие, другие -  менее сильное. Собаки выбирают  те или  иные сигналы в  зависимости от  силы своих эмоций (прим. переводчика).</w:t>
      </w:r>
    </w:p>
    <w:p>
      <w:pPr>
        <w:pStyle w:val="Normal"/>
        <w:rPr/>
      </w:pPr>
      <w:r>
        <w:rPr/>
        <w:t xml:space="preserve">    </w:t>
      </w:r>
      <w:r>
        <w:rPr/>
        <w:t>5</w:t>
      </w:r>
    </w:p>
    <w:p>
      <w:pPr>
        <w:pStyle w:val="Normal"/>
        <w:rPr/>
      </w:pPr>
      <w:r>
        <w:rPr/>
        <w:t xml:space="preserve">    </w:t>
      </w:r>
      <w:r>
        <w:rPr/>
        <w:t>См. книгу М. Нагель,  К. ф. Райнхардт  «Стресс у собак»,  Догфренд Паблишерс, 2008.</w:t>
      </w:r>
    </w:p>
    <w:p>
      <w:pPr>
        <w:pStyle w:val="Normal"/>
        <w:rPr/>
      </w:pPr>
      <w:r>
        <w:rPr/>
        <w:t xml:space="preserve">    </w:t>
      </w:r>
      <w:r>
        <w:rPr/>
        <w:t>6</w:t>
      </w:r>
    </w:p>
    <w:p>
      <w:pPr>
        <w:pStyle w:val="Normal"/>
        <w:rPr/>
      </w:pPr>
      <w:r>
        <w:rPr/>
        <w:t xml:space="preserve">    </w:t>
      </w:r>
      <w:r>
        <w:rPr/>
        <w:t xml:space="preserve">У каждого  индивидуума существует  индивидуальная дистанция.  Если хозяин нарушает индивидуальную дистанцию своей собаки, он приводит  ее в состояние стресса, что может вызвать защитную реакцию животного. </w:t>
      </w:r>
    </w:p>
    <w:p>
      <w:pPr>
        <w:pStyle w:val="Normal"/>
        <w:rPr/>
      </w:pPr>
      <w:r>
        <w:rPr/>
        <w:t xml:space="preserve">    </w:t>
      </w:r>
      <w:r>
        <w:rPr/>
        <w:t>7</w:t>
      </w:r>
    </w:p>
    <w:p>
      <w:pPr>
        <w:pStyle w:val="Normal"/>
        <w:rPr/>
      </w:pPr>
      <w:r>
        <w:rPr/>
        <w:t xml:space="preserve">    </w:t>
      </w:r>
      <w:r>
        <w:rPr/>
        <w:t>В других работах автор также  говорит о том, что для  эффективного обучения щенка социальному поведению, щенок должен не только играть  с ровесниками,    но    и    общаться    с    уравновешенными,    хорошо социализированными   старшими   сородичами,   чтобы   видеть    пример повседневной коммуникации собак (прим. переводчика).</w:t>
      </w:r>
    </w:p>
    <w:p>
      <w:pPr>
        <w:pStyle w:val="Normal"/>
        <w:rPr/>
      </w:pPr>
      <w:r>
        <w:rPr/>
        <w:t xml:space="preserve">    </w:t>
      </w:r>
      <w:r>
        <w:rPr/>
        <w:t>8</w:t>
      </w:r>
    </w:p>
    <w:p>
      <w:pPr>
        <w:pStyle w:val="Normal"/>
        <w:rPr/>
      </w:pPr>
      <w:r>
        <w:rPr/>
        <w:t xml:space="preserve">    </w:t>
      </w:r>
      <w:r>
        <w:rPr/>
        <w:t>См. книгу А. Халлгрена «Альфа-синдром: лидерство или неоправданная жестокость?», Догфренд Паблишерс, 2008.</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8T18:41:00Z</dcterms:created>
  <dc:creator>1</dc:creator>
  <dc:description/>
  <dc:language>en-US</dc:language>
  <cp:lastModifiedBy>1</cp:lastModifiedBy>
  <dcterms:modified xsi:type="dcterms:W3CDTF">2010-11-18T19:52:00Z</dcterms:modified>
  <cp:revision>10</cp:revision>
  <dc:subject/>
  <dc:title>    Тюрид Ругос</dc:title>
</cp:coreProperties>
</file>